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585А/1/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раво заключить муниципальный контракт </w:t>
      </w:r>
      <w:r>
        <w:rPr>
          <w:b/>
        </w:rPr>
        <w:t>на выполнение капитального ремонта мягкой кровли Муниципального дошкольного образовательного учреждения «Детский сад № 165» г. Перми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Перм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3 октября 2008 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овестка дня: проведение открытого аукциона </w:t>
      </w:r>
      <w:r>
        <w:rPr>
          <w:b w:val="false"/>
          <w:caps w:val="false"/>
          <w:smallCaps w:val="false"/>
          <w:sz w:val="24"/>
          <w:szCs w:val="24"/>
        </w:rPr>
        <w:t xml:space="preserve">на право заключить муниципальный контракт на выполнение капитального ремонта мягкой кровли Муниципального дошкольного образовательного учреждения «Детский сад № 165» г. Перми </w:t>
      </w:r>
      <w:r>
        <w:rPr>
          <w:b w:val="false"/>
          <w:bCs/>
          <w:caps w:val="false"/>
          <w:smallCaps w:val="false"/>
          <w:sz w:val="24"/>
          <w:szCs w:val="24"/>
        </w:rPr>
        <w:t>в присутствии конкурсной (аукционной) комиссии по видам товаров, работ, услуг № 1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В связи с отсутствием на заседании комиссии председателя комиссии и заместителя председателя комиссии в соответствии с регламентом работы комиссии единогласно избран председательствующим на заседании комиссии Д. А. Трофимов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ствующий</w:t>
        <w:tab/>
        <w:t>Д. А. Трофим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Д. А. Мох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именование – Муниципальное дошкольное образовательное учреждение «Детский сад № 165» г. Перм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Руководитель – директор Бикеева Светлана Александров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Адрес: 614105, г. Пермь, ПГТ «Новые Ляды», ул. Мира, д. 19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Телефон: 8 (342) 295-74-20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выполнение капитального ремонта мягкой кровли Муниципального дошкольного образовательного учреждения «Детский сад № 165» г. Перми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чальная (максимальная) цена муниципального контракта 2046574 (Два миллиона сорок шесть тысяч пятьсот семьдесят четыре) руб. 58 коп.</w:t>
      </w:r>
    </w:p>
    <w:p>
      <w:pPr>
        <w:pStyle w:val="Normal"/>
        <w:ind w:firstLine="900"/>
        <w:jc w:val="both"/>
        <w:rPr/>
      </w:pPr>
      <w:r>
        <w:rPr/>
        <w:t>«Шаг аукциона» установлен в размере пяти процентов начальной (максимальной) цены муниципального контракта, что составляет 102328 руб. 73 коп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роцедура рассмотрения заявок на участие в аукционе была проведена комиссией 17 октября 2008 г. (протокол рассмотрения заявок на участие в аукционе № 585А/1/1 от 17.10.2008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rPr/>
      </w:pPr>
      <w:r>
        <w:rPr/>
        <w:t>Сведения об участниках открытого аукциона:</w:t>
      </w:r>
    </w:p>
    <w:p>
      <w:pPr>
        <w:pStyle w:val="Normal"/>
        <w:ind w:firstLine="90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514"/>
        <w:gridCol w:w="2452"/>
        <w:gridCol w:w="2160"/>
      </w:tblGrid>
      <w:tr>
        <w:trPr>
          <w:tblHeader w:val="true"/>
          <w:trHeight w:val="433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частника аукциона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 (для юридических лиц), адрес места ж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(для физических лиц)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для юридического лиц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/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класс»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6, Пермский край, Пермский район, д. Кондратово, ул. Камская, д. 5б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6, Пермский край, Пермский район, д. Кондратово, ул. Камская, д. 5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рона»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0, г. Пермь, ул. Вильямса, д. 4а, 41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0, г. Пермь, ул. Вильямса, д. 4а, 4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В соответствии с ч.12 ст.37 Федерального закона от 21.07.2005 № 94-ФЗ </w:t>
      </w:r>
      <w:r>
        <w:rPr/>
        <w:t xml:space="preserve">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Cs/>
        </w:rPr>
        <w:t>признать аукцион несостоявшимся в связи с участием в аукционе только одного участника аукциона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едательствующий</w:t>
        <w:tab/>
        <w:t>Д. А. Трофим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Члены комиссии:</w:t>
        <w:tab/>
        <w:t>Д. А. Мох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Ответственный секретарь комиссии</w:t>
        <w:tab/>
        <w:t>Н. Ю. Савин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тавитель заказчика</w:t>
        <w:tab/>
        <w:t>Е. А. Султанов</w:t>
      </w:r>
    </w:p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ump18</cp:lastModifiedBy>
  <cp:lastPrinted>2008-10-23T12:38:00Z</cp:lastPrinted>
  <dcterms:modified xsi:type="dcterms:W3CDTF">2008-10-23T06:38:00Z</dcterms:modified>
  <cp:revision>12</cp:revision>
  <dc:subject/>
  <dc:title>ПРОТОКОЛ № 01/03-07</dc:title>
</cp:coreProperties>
</file>