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sz w:val="24"/>
          <w:szCs w:val="24"/>
        </w:rPr>
        <w:t>на выполнение работ по вывозу и установке информационных щитов  (3 штуки) на пересечении улиц Подлесная и Шоссе Космонавтов,  Подлесная и Пожарского, Шоссе Космонавтов и Братьев Игнатовых  в ООПТ  «Черняевскй лесопарк»</w:t>
      </w:r>
    </w:p>
    <w:p>
      <w:pPr>
        <w:pStyle w:val="Style14"/>
        <w:spacing w:before="0" w:after="0"/>
        <w:ind w:firstLine="567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4"/>
          <w:szCs w:val="24"/>
        </w:rPr>
      </w:pPr>
      <w:r>
        <w:rPr>
          <w:smallCaps/>
          <w:sz w:val="16"/>
          <w:szCs w:val="16"/>
        </w:rPr>
        <w:t xml:space="preserve"> </w:t>
      </w:r>
      <w:r>
        <w:rPr>
          <w:smallCaps/>
          <w:sz w:val="16"/>
          <w:szCs w:val="16"/>
        </w:rPr>
        <w:t>Муниципальное учреждение «Пермский городской лесхоз», город  пермь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-720" w:hanging="0"/>
        <w:jc w:val="left"/>
        <w:outlineLvl w:val="0"/>
        <w:rPr/>
      </w:pPr>
      <w:r>
        <w:rPr>
          <w:sz w:val="24"/>
          <w:szCs w:val="24"/>
        </w:rPr>
        <w:t>г. Пермь, ул. Советская, 22</w:t>
        <w:tab/>
        <w:tab/>
        <w:tab/>
        <w:tab/>
        <w:t xml:space="preserve">                                       «24»октября 2008 года  </w:t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«Пермский городской лесхоз»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ирнова Алевтина Васильевна</w:t>
      </w:r>
      <w:r>
        <w:rPr>
          <w:i/>
          <w:sz w:val="24"/>
          <w:szCs w:val="24"/>
          <w:vertAlign w:val="superscript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скова Светла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емято Светла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шаков Игорь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утов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ab/>
        <w:tab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Наименование предмета запроса котировок: на выполнение работ по вывозу и установке информационных щитов  (3 штуки) на пересечении улиц Подлесная и Шоссе Космонавтов,  Подлесная и Пожарского, Шоссе Космонавтов и Братьев Игнатовых  в ООПТ  «Черняевскй лесопарк» в срок с момента подписания муниципального контракта сторонами по </w:t>
      </w:r>
      <w:r>
        <w:rPr>
          <w:color w:val="800000"/>
          <w:sz w:val="24"/>
          <w:szCs w:val="24"/>
        </w:rPr>
        <w:t>22 декабря 2008 года</w:t>
      </w:r>
      <w:r>
        <w:rPr>
          <w:sz w:val="24"/>
          <w:szCs w:val="24"/>
        </w:rPr>
        <w:t>, в соответствии с прилагаемым техническим заданием (Приложение № 1  к извещению № 8 от 15 октября 2008) и Техническим характеристикам конструкции   (Приложение к Муниципальному контракту № 59) 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звещение № 8 от 15 октября 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: 430000,00 рублей (Четыреста тридцать тысяч рублей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– из средств бюджета, выделенных в 2008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7305" w:leader="none"/>
        </w:tabs>
        <w:rPr>
          <w:sz w:val="24"/>
          <w:szCs w:val="24"/>
        </w:rPr>
      </w:pPr>
      <w:r>
        <w:rPr>
          <w:sz w:val="24"/>
          <w:szCs w:val="24"/>
        </w:rPr>
        <w:t>- соответствие техническому заданию (Приложение №1 к извещению №8  от  15 октября 2008); и Техническим характеристикам конструкции   (Приложение к Муниципальному контракту № 2)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место проведения мероприятий - территория  города Перми ООПТ Черняевский лесопарк;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рок проведения мероприятий - с момента подписания контракта сторонами до 22 декабря 2008 год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оплата выполненных Подрядчиком услуг будет произведена безналичным перечислением  денежных средств на расчетный счет Исполнителя в течение 10 банковских дней с момента подписания контракта. Предусмотрен аванс в размере 30 % от стоимости муниципального контракта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кончательный расчет производится в течение 10 банковских дней после подписания акта приема – сдачи выполненных рабо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, а именно до 13 часов (местного времени)  23.10.2008 поступило  2</w:t>
      </w:r>
    </w:p>
    <w:p>
      <w:pPr>
        <w:pStyle w:val="Normal"/>
        <w:rPr/>
      </w:pPr>
      <w:r>
        <w:rPr>
          <w:sz w:val="24"/>
          <w:szCs w:val="24"/>
        </w:rPr>
        <w:t xml:space="preserve">(две) котировочные заявки на бумажном носителе,  что зафиксировано в Журнале регистрации поступления котировочных заявок.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7. Участники размещения зака</w:t>
      </w:r>
      <w:r>
        <w:rPr/>
        <w:t>за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3600"/>
        <w:gridCol w:w="229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 «Партнер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рублей (Четыреста двадцать тысяч рублей 00 копеек) в т.ч. НДС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иа Лайт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000 рублей (Четыреста тридцать тысяч рублей 00 копеек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цедура рассмотрения и оценки котировочных заявок  проводилась 23.10.2008 с 14 до 14-30 часов этого же дня по адресу: 614000, ул. Советская, 22  в финансово-экономическом  отделе учреждения в присутствии представителя ООО «Медиа Лайт» и ООО «Партнер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и в извещении о проведении запроса котировок  и приняла на основании полученных результатов следующее решение: признать котировочные заявки      ООО  «Партнер», ООО «Медиа Лайт» соответствующие требованиям 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kern w:val="2"/>
          <w:sz w:val="24"/>
          <w:szCs w:val="24"/>
        </w:rPr>
        <w:t>9. Цена котировочной заявки: 420000,00 рублей (Четыреста двадцать тысяч рублей 00 копеек),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предложенная </w:t>
      </w:r>
      <w:r>
        <w:rPr>
          <w:sz w:val="24"/>
          <w:szCs w:val="24"/>
        </w:rPr>
        <w:t>ООО «Партнер»</w:t>
      </w:r>
      <w:r>
        <w:rPr>
          <w:bCs/>
          <w:kern w:val="2"/>
          <w:sz w:val="24"/>
          <w:szCs w:val="24"/>
        </w:rPr>
        <w:t xml:space="preserve"> наименьшая. </w:t>
      </w: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0. Котировочная комиссия оценила  котировочные заявки и приняла решение признать победителем в проведении запроса котировок ООО «Партнер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Юридический адрес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.Пермь ул.Комбайнеров 39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Фактический (почтовый) адрес</w:t>
      </w:r>
      <w:r>
        <w:rPr>
          <w:b/>
          <w:sz w:val="16"/>
          <w:szCs w:val="16"/>
          <w:lang w:val="en-US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.Пермь ул.Комбайнеров 39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ИНН/КПП</w:t>
      </w:r>
      <w:r>
        <w:rPr>
          <w:sz w:val="16"/>
          <w:szCs w:val="16"/>
        </w:rPr>
        <w:t xml:space="preserve"> 5905249593/590501001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075905003184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анковские реквизит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КБ «Петрокоммерц» в г.Перми г.Пермь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Расчетный счет</w:t>
      </w:r>
      <w:r>
        <w:rPr>
          <w:sz w:val="16"/>
          <w:szCs w:val="16"/>
        </w:rPr>
        <w:t xml:space="preserve"> 40702810305100001665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b/>
          <w:sz w:val="16"/>
          <w:szCs w:val="16"/>
        </w:rPr>
        <w:t>Корреспондентский счет</w:t>
      </w:r>
      <w:r>
        <w:rPr>
          <w:sz w:val="16"/>
          <w:szCs w:val="16"/>
        </w:rPr>
        <w:t xml:space="preserve"> 30101810500000000702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16"/>
          <w:szCs w:val="16"/>
        </w:rPr>
        <w:t>БИК</w:t>
      </w:r>
      <w:r>
        <w:rPr>
          <w:sz w:val="16"/>
          <w:szCs w:val="16"/>
        </w:rPr>
        <w:t xml:space="preserve"> 0457737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 Цена муниципального контракта: 420</w:t>
      </w:r>
      <w:r>
        <w:rPr>
          <w:bCs/>
          <w:kern w:val="2"/>
          <w:sz w:val="24"/>
          <w:szCs w:val="24"/>
        </w:rPr>
        <w:t>000,00 рублей (Четыреста двадцать тысяч рублей 00 копеек)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Протокол рассмотрения и оценки котировочных заявок составлен в двух экземплярах. Один экземпляр находится у заказчика. Второй экземпляр протокола  и проект муниципального контракта, который составляется путем включения в него 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 победителю в течение 2-х рабочих дней со дня подписания протокола, т.е.  до 27.10.2008. В срок до 30.10.2008 стороны обязаны подписать муниципальный контра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                 Смирнова Алевтина Васи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Коскова Светлан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Клемято Светлана Александровна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Реутова Еле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Ушаков Игорь Борисович</w:t>
      </w:r>
    </w:p>
    <w:p>
      <w:pPr>
        <w:pStyle w:val="Normal"/>
        <w:tabs>
          <w:tab w:val="clear" w:pos="708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47:00Z</dcterms:created>
  <dc:creator>User</dc:creator>
  <dc:description/>
  <dc:language>en-US</dc:language>
  <cp:lastModifiedBy>вера</cp:lastModifiedBy>
  <cp:lastPrinted>2008-10-24T13:45:00Z</cp:lastPrinted>
  <dcterms:modified xsi:type="dcterms:W3CDTF">2008-10-24T06:58:00Z</dcterms:modified>
  <cp:revision>4</cp:revision>
  <dc:subject/>
  <dc:title>ПРОТОКОЛ № 8</dc:title>
</cp:coreProperties>
</file>