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иобретение оборудования для пищеблока</w:t>
      </w:r>
      <w:r>
        <w:rPr>
          <w:caps w:val="false"/>
          <w:smallCaps w:val="false"/>
          <w:sz w:val="24"/>
          <w:szCs w:val="24"/>
        </w:rPr>
        <w:t xml:space="preserve"> МОУ «Лицей № 8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>«24» ок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ова Ирина Борисовна – директо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оздова Надежда Куприяновна – заместитель директор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това Наталья Ивановна – главный бухгалтер лице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рон Ольга Николаевна – председатель П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еркушева Ольга Валер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обретение оборудования для пищеблока МОУ «Лицей № 8» г. Перми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2 от 15.10.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ок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7000,00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униципального бюджета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г.Пермь, ул.Космонавта Леонова, 62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до 06 ноября 2008 г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/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техническим характеристикам, указанным в техническом задании, поставка товара строго по перечню, не использовать слово «эквивалент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рядок поставки товара – доставка транспортом поставщика со сборкой и установкой на месте, срок поставки – 2 недели с момента рассмотрения заявок, пуско-наладочные работы должны быть завершены до 10.11.2008 г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ирма Ами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79535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якишева И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3784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974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тировочные заявки «ООО «Фирма Амикон», ИП Мякишевой И.М., ООО «Торгкомплект»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«ООО «Фирма Амикон» и составила 479535,00 (четыреста семьдесят девять  тысяч пятьсот тридцать пять) рублей 00 копее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ООО «Фирма Амикон», юридический адрес: 614990, г.Пермь, ул.Луначарского, 3а, фактический адрес: 614990, г.Пермь, ул.Луначарского, 3а, эл.почта: </w:t>
      </w:r>
      <w:hyperlink r:id="rId2">
        <w:r>
          <w:rPr>
            <w:rStyle w:val="InternetLink"/>
            <w:sz w:val="24"/>
            <w:szCs w:val="24"/>
            <w:lang w:val="en-US"/>
          </w:rPr>
          <w:t>kosk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mik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цена муниципального контракта 479535 руб. 00 коп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октября 2008 г.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Фирма Амик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7953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якишева И.М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378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97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итов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озд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Мирон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ркуш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kov@amik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03:00Z</dcterms:created>
  <dc:creator>Институт госзакупок РАГС</dc:creator>
  <dc:description/>
  <cp:keywords/>
  <dc:language>en-US</dc:language>
  <cp:lastModifiedBy>Ольга</cp:lastModifiedBy>
  <cp:lastPrinted>2008-10-15T13:34:00Z</cp:lastPrinted>
  <dcterms:modified xsi:type="dcterms:W3CDTF">2008-10-24T06:34:00Z</dcterms:modified>
  <cp:revision>3</cp:revision>
  <dc:subject/>
  <dc:title>ПРОТОКОЛ ОЦЕНКИ И СОПОСТАВЛЕНИЯ ЗАЯВОК НА УЧАСТИЕ В КОНКУРСЕ </dc:title>
</cp:coreProperties>
</file>