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4.10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рокладка компьютерных сетей в здании по ул. Сибирская,27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63817 </w:t>
      </w:r>
      <w:r>
        <w:rPr/>
        <w:t xml:space="preserve">рублей </w:t>
      </w:r>
      <w:r>
        <w:rPr>
          <w:b/>
        </w:rPr>
        <w:t xml:space="preserve">02 </w:t>
      </w:r>
      <w:r>
        <w:rPr/>
        <w:t>копейки</w:t>
      </w:r>
      <w:r>
        <w:rPr>
          <w:b/>
        </w:rPr>
        <w:t>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3.10.2008г. № 72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до 15 ноября 2008г.</w:t>
      </w:r>
    </w:p>
    <w:p>
      <w:pPr>
        <w:pStyle w:val="Normal"/>
        <w:ind w:left="708" w:hanging="0"/>
        <w:jc w:val="both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КС-3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 и вывоз мусор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начальник юридического сектора департамента промышленной политики, инвестиций и предпринимательства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рокладку компьютерной сети в здании по ул. Сибирская,27</w:t>
      </w:r>
    </w:p>
    <w:p>
      <w:pPr>
        <w:pStyle w:val="Normal"/>
        <w:ind w:right="175" w:firstLine="540"/>
        <w:jc w:val="both"/>
        <w:rPr/>
      </w:pP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К указанному сроку ( 18:00 23.10.2008) поступило 4 котировочных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ЗАО Торговый Дом «Электроизделия» г.Пермь, ул. Луначарского,105</w:t>
      </w:r>
    </w:p>
    <w:p>
      <w:pPr>
        <w:pStyle w:val="Normal"/>
        <w:ind w:right="175" w:hanging="0"/>
        <w:jc w:val="both"/>
        <w:rPr/>
      </w:pPr>
      <w:r>
        <w:rPr/>
        <w:t>- ООО «Интеллектуальные системы» г.Пермь, ул.Коммунистическая,40</w:t>
      </w:r>
    </w:p>
    <w:p>
      <w:pPr>
        <w:pStyle w:val="Normal"/>
        <w:ind w:right="175" w:hanging="0"/>
        <w:jc w:val="both"/>
        <w:rPr/>
      </w:pPr>
      <w:r>
        <w:rPr/>
        <w:t>- ООО «Комтел-Систем» г.Пермь, ул. Куйбышева,114</w:t>
      </w:r>
    </w:p>
    <w:p>
      <w:pPr>
        <w:pStyle w:val="Normal"/>
        <w:ind w:right="175" w:hanging="0"/>
        <w:jc w:val="both"/>
        <w:rPr/>
      </w:pPr>
      <w:r>
        <w:rPr/>
        <w:t>- ООО «ИТП «Регион Энерго Сервис» г.Пермь, ул.Ленина,27В</w:t>
      </w:r>
    </w:p>
    <w:p>
      <w:pPr>
        <w:pStyle w:val="Normal"/>
        <w:ind w:right="175" w:hanging="0"/>
        <w:jc w:val="both"/>
        <w:rPr/>
      </w:pPr>
      <w:r>
        <w:rPr/>
        <w:t>Отклонить заявки ООО «Интеллектуальные системы» ( изменены расценки), ЗАО Торговый Дом «Электроизделия» (гарантийный срок не соответствует установленному в извещении), как несоответствующие требованиям, установленным в извещении о проведении запроса котировок 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4"/>
        <w:gridCol w:w="1504"/>
        <w:gridCol w:w="1701"/>
        <w:gridCol w:w="1407"/>
        <w:gridCol w:w="15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омтел - Систем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33,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ИТП «Регион Энерго Сервис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.11.2008 г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230,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знать первым победителем ООО «ИТП «Регион Энерго Сервис» , предложившее наименьшую цену и отвечающее требованиям, установленным в извещении о проведении запроса котировок. Заключить муниципальный контракт с ООО «ИТП «Регион Энерго Сервис». В случае, если победитель уклонится от заключения контракта, признать вторым победителем ООО «Комтел-Систем»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10-24T15:02:00Z</cp:lastPrinted>
  <dcterms:modified xsi:type="dcterms:W3CDTF">2008-10-24T09:07:00Z</dcterms:modified>
  <cp:revision>26</cp:revision>
  <dc:subject/>
  <dc:title>ПРОТОКОЛ № 44</dc:title>
</cp:coreProperties>
</file>