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8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проведение текущего ремонта начальной колы МОУ «Гимназия №3» по адресу ул. Лобвинская, 12 (замена оконных конструкций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ОУ «Гимназия №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4» октября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слов Сергей Михайл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аранчикова Наталья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осова Нина Пет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3. Секретарь комиссии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Ефимова Окса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общеобразовательное учреждение «Гимназия №3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Новикова Татьяна Владимир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 Звенигородская,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73-51-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ведение текущего ремонта начальной школы МОУ «Гимназия №3» по адресу: ул. Лобвинская, 12 (замена оконных конструкций)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7 от «15»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.10.2008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– 460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–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Условия замены оконных конструкций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з расчета на окна размерам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100х3500 – 1 ш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100х1800 – 8 ш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080х2100 – 14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готовление оконных конструкций –Профиль «ЭксПроф» - цвет белый, фурнитура «МАСО» поворотно-откидной вариант; заполнение – 2х камерный стеклопакет 32 мм из стекла марки М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оконных конструкций – доставка; демонтаж деревянных оконных конструкций; монтажные работы; гидроизоляционные работы, крепежный материал (дюбеля, анкерные пластины, пена монтажная, гидро, гидро-пароизоляционные материалы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наружных отливов –Отлив оцинкованный с порошковым покрытием 260мм – цвет белый; монтажные работы, крепежный материал (саморезы, пена монтажная, герметик селиконовый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ка подоконной доски –Подоконная доска ПВХ 550мм – цвет белый; монтажные работы; крепежный материал (пена монтажная, герметик акриловый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280"/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ка внутренних, наружных откосов (штукатурка, покраска) </w:t>
      </w:r>
    </w:p>
    <w:p>
      <w:pPr>
        <w:pStyle w:val="Normal"/>
        <w:spacing w:before="280" w:after="280"/>
        <w:jc w:val="both"/>
        <w:rPr/>
      </w:pPr>
      <w:r>
        <w:rPr/>
        <w:t xml:space="preserve">              </w:t>
      </w: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</w:t>
      </w:r>
      <w:r>
        <w:rPr>
          <w:b/>
        </w:rPr>
        <w:t>здание начальной колы МОУ «Гимназия №3» г. Перми ____________________</w:t>
      </w:r>
      <w:r>
        <w:rPr/>
        <w:t xml:space="preserve"> _________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с 31.10.2008.  по 30.11.2008.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Xl24"/>
        <w:spacing w:before="0" w:after="0"/>
        <w:ind w:firstLine="720"/>
        <w:jc w:val="both"/>
        <w:rPr/>
      </w:pPr>
      <w:r>
        <w:rPr>
          <w:szCs w:val="24"/>
          <w:lang w:val="en-US"/>
        </w:rPr>
        <w:t>e</w:t>
      </w:r>
      <w:r>
        <w:rPr>
          <w:szCs w:val="24"/>
        </w:rPr>
        <w:t>. предоплата оказанных услуг будет произведена безналичным перечислением денежных средств в сумме 30% течение 5 банковских дней с момента подписания муниципального контракта, остальные 70% будут оплачены безналичным перечислением денежных средств с момента подписания акта выполненных работ и предоставления счета-фактуры в течении 5 банковских дней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4__ (__Четыре______) котировочных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436,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ЛБ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07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Б-Окн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824,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марские оконные конструкции – Пермь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688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u w:val="single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ООО «АльТер» </w:t>
      </w:r>
      <w:r>
        <w:rPr>
          <w:sz w:val="24"/>
          <w:szCs w:val="24"/>
        </w:rPr>
        <w:t>и составила  412436 (Четыреста двенадцать тысяч четыреста тридцать шесть) рублей  64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</w:t>
      </w:r>
      <w:r>
        <w:rPr>
          <w:b/>
          <w:sz w:val="24"/>
          <w:szCs w:val="24"/>
        </w:rPr>
        <w:t>ООО «АльТер»</w:t>
      </w: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</w:rPr>
        <w:t>614107 г. Пермь, ул. Хрустальная, 5 офис № 1</w:t>
      </w:r>
      <w:r>
        <w:rPr/>
        <w:t>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</w:t>
      </w:r>
      <w:r>
        <w:rPr>
          <w:sz w:val="24"/>
          <w:szCs w:val="24"/>
        </w:rPr>
        <w:t>412436,64 руб.</w:t>
      </w:r>
      <w:r>
        <w:rPr/>
        <w:t>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ООО «ВиБ-Окна»</w:t>
      </w:r>
      <w:r>
        <w:rPr>
          <w:sz w:val="24"/>
          <w:szCs w:val="24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</w:t>
      </w:r>
      <w:r>
        <w:rPr>
          <w:sz w:val="24"/>
          <w:szCs w:val="24"/>
        </w:rPr>
        <w:t>614064 г. Пермь, ул. Усольская, 15__________</w:t>
      </w:r>
      <w:r>
        <w:rPr/>
        <w:t>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</w:rPr>
        <w:t>413824,60 руб</w:t>
      </w: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473"/>
      </w:tblGrid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Маслов Сергей Михайлович____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4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Носова Нина Петровна______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Баранчикова Наталья Владимировна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Ефимова Оксана Анатольевна______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Новикова Татьяна Владимировна ___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400"/>
        </w:tabs>
        <w:ind w:left="24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120"/>
        </w:tabs>
        <w:ind w:left="31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560"/>
        </w:tabs>
        <w:ind w:left="45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280"/>
        </w:tabs>
        <w:ind w:left="52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440"/>
        </w:tabs>
        <w:ind w:left="744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6:44:00Z</dcterms:created>
  <dc:creator>Татьяна Владимировна</dc:creator>
  <dc:description/>
  <dc:language>en-US</dc:language>
  <cp:lastModifiedBy>bux1</cp:lastModifiedBy>
  <cp:lastPrinted>2008-10-24T13:40:00Z</cp:lastPrinted>
  <dcterms:modified xsi:type="dcterms:W3CDTF">2008-10-24T07:45:00Z</dcterms:modified>
  <cp:revision>6</cp:revision>
  <dc:subject/>
  <dc:title>ПРОТОКОЛ № __4___</dc:title>
</cp:coreProperties>
</file>