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39 от 24 октября 2008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копировальных аппарат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24.10.2008 г. 09.0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                             Клешнина Елена Николаевн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                   Кудрявцева Елена Михайловн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                                  Димухаметова Людмила Карповна</w:t>
      </w:r>
    </w:p>
    <w:p>
      <w:pPr>
        <w:pStyle w:val="ConsPlusNormal"/>
        <w:widowControl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лешнина Наталья Сергеевна</w:t>
      </w:r>
    </w:p>
    <w:p>
      <w:pPr>
        <w:pStyle w:val="ConsPlusNormal"/>
        <w:widowControl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закова Галина Гигорьевн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               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лись заявки на участие в размещении заказ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у мебе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240 000,00 рублей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товара и ввода в эксплуатацию: 15 дней со дня заключения контракт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50 было размещено на сайте 08 октября 2008 года. Срок подачи котировочных заявок был продлен Извещением 52 от 16.10.2008 г. до 10-00 часов 23 октября 2008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10-00 часов 23 октября 2008 года подано 2 заявки от следующих участников размещения заказа: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Технический центр «Гармония», г. Пермь, ул. Кирова, 34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Юнит-Оргтехника», г. Пермь, Комсомольский проспект, д. 41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явки были рассмотрены на соответствие требованиям запроса котировок, комиссией установлено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ООО «Технический центр «Гармония» соответствует требованиям запроса котировок, предложение о цене контракта не превышает максимальную цену контракта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ООО «Юнит-Оргтехника» не соответствует требованиям запроса котировок в части установления срока гарантии, а также не указаны расходные материалы, предложение о цене контракта не превышает максимальную цену контракта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рассмотрения заявок комиссией приняты следующие решения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. 3 ст. 47 Федерального закона от 21.07.2005 года «О размещении заказов на поставки товаров, выполнение работ, оказание услуг для государственных и муниципальных нужд» № 94-ФЗ, заявка ООО «Юнит-Оргтехника» отклоняется и не рассматривается комиссией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лешнина Е.Н.– за, Димухаметова Л.К. – за, Клешнина Н.С. – за, Кудрявцева Е.М. – за, Казакова Г.Г. – за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. 6 ст. 46 Федерального закона от 21.07.2005 года «О размещении заказов на поставки товаров, выполнение работ, оказание услуг для государственных и муниципальных нужд» № 94-ФЗ признать победителем в запросе котировок на поставку копировальных аппаратов ООО «Технический центр «Гармония», г. Пермь, ул. Кирова, 34, заключить с победителем муниципальный контракт по цене 215 800,00 рублей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лешнина Е.Н.– за, Димухаметова Л.К. – за, Клешнина Н.С. – за, Кудрявцева Е.М. – за, Казакова Г.Г. – за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                                                 Е.М. Кудрявцев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Л.К.Димухамет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Г.Г.Каза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Kadry5</cp:lastModifiedBy>
  <cp:lastPrinted>2008-10-15T18:22:00Z</cp:lastPrinted>
  <dcterms:modified xsi:type="dcterms:W3CDTF">2008-10-23T05:23:00Z</dcterms:modified>
  <cp:revision>28</cp:revision>
  <dc:subject/>
  <dc:title>Статья 44</dc:title>
</cp:coreProperties>
</file>