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5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на поставку  а</w:t>
      </w:r>
      <w:r>
        <w:rPr>
          <w:b/>
        </w:rPr>
        <w:t>нализатора газов крови и электролит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7.10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2. 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а</w:t>
      </w:r>
      <w:r>
        <w:rPr>
          <w:b/>
        </w:rPr>
        <w:t>нализатора газов крови и электролитов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53</w:t>
      </w:r>
      <w:r>
        <w:rPr/>
        <w:t xml:space="preserve"> от   </w:t>
      </w:r>
      <w:r>
        <w:rPr>
          <w:b/>
        </w:rPr>
        <w:t>14.10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4.10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</w:t>
      </w:r>
      <w:r>
        <w:rPr>
          <w:b/>
          <w:sz w:val="20"/>
          <w:szCs w:val="20"/>
        </w:rPr>
        <w:t>499</w:t>
      </w:r>
      <w:r>
        <w:rPr>
          <w:b/>
          <w:sz w:val="22"/>
          <w:szCs w:val="22"/>
        </w:rPr>
        <w:t> 000,00 (Четыреста девяносто девять тысяч) рублей 00 копеек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  </w:t>
      </w:r>
      <w:r>
        <w:rPr>
          <w:b/>
        </w:rPr>
        <w:t>средств бюджета города Перми (региональный проект «Качественное здравоохранение»)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28"/>
        <w:gridCol w:w="28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требова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 и услов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средств измер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, техническая документация  на русском язык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с момента ввода в эксплуатацию, не менее, ме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 проводятся авторизованным компанией производиеля\официальным представителем в РФ сервисным центро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водим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мпература пациента (Т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центое содержание кислорода во вдыхаемом пациентом воздухе (</w:t>
            </w:r>
            <w:r>
              <w:rPr>
                <w:sz w:val="20"/>
                <w:szCs w:val="20"/>
                <w:lang w:val="en-US"/>
              </w:rPr>
              <w:t>F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Н в диапазоне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8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не менее, мм рт.ст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15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не менее, мм рт.ст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70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+ в диапазоне, не менее, ммоль\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в диапазоне, не менее, ммоль\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2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в диапазоне, не менее, ммоль\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5,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с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 диапазоне, не менее, %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счет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нцентрациея гемоглобина (ТН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корректированный по температур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Н (рН(Т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орректированный по температуре 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Т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орректированный по температуре 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Т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вуокись углерода общая (Т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ислород общий (С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рмализованный кальций (С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>(7,4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икарбонат (Н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быток оснований в крови (ВЕ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быток оснований во внеклеточной жидкости (ВЕ</w:t>
            </w:r>
            <w:r>
              <w:rPr>
                <w:sz w:val="20"/>
                <w:szCs w:val="20"/>
                <w:vertAlign w:val="subscript"/>
                <w:lang w:val="en-US"/>
              </w:rPr>
              <w:t>ec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андартный бикарбонат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В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сыщение кислородом (%О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львеолярно-артериальный градиент (А-а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спираторный индекс (</w:t>
            </w:r>
            <w:r>
              <w:rPr>
                <w:sz w:val="20"/>
                <w:szCs w:val="20"/>
                <w:lang w:val="en-US"/>
              </w:rPr>
              <w:t>R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териальная кров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озная кров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ллярная кров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б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паринизированный капилляр цельной крови, не более, мк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паринизированный шприц цельной крови, не более, мк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 – кальций-сбалансированный гепари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е менее, проб\ча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сменные, не требующие обслужи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растворы с газами и емкость для отходов в сменном интегрированном пакет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боты пакета с момента подключения не менее, дн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ы пациентов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высокий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1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норма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низкий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алибровка аппар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анных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дкокристаллический диспл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роенный термопринте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ллельный пор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комплект расходных материал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, не более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, не более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, не более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, к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в течение 50 (пятьдесят) календарных дней </w:t>
      </w:r>
    </w:p>
    <w:p>
      <w:pPr>
        <w:pStyle w:val="Normal"/>
        <w:ind w:left="360" w:hanging="0"/>
        <w:jc w:val="center"/>
        <w:rPr/>
      </w:pPr>
      <w:r>
        <w:rPr>
          <w:b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и на пусконаладочные рабо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(пятна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Терми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 21.10.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14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акс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 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    23.10.200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16.5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</w:t>
      </w:r>
      <w:r>
        <w:rPr>
          <w:b/>
        </w:rPr>
        <w:t>ЗАО</w:t>
      </w:r>
      <w:r>
        <w:rPr/>
        <w:t xml:space="preserve"> </w:t>
      </w:r>
      <w:r>
        <w:rPr>
          <w:b/>
        </w:rPr>
        <w:t>«Термнн»</w:t>
      </w:r>
      <w:r>
        <w:rPr/>
        <w:t xml:space="preserve"> и  </w:t>
      </w:r>
      <w:r>
        <w:rPr>
          <w:b/>
        </w:rPr>
        <w:t xml:space="preserve">ООО «Праксис»  </w:t>
      </w: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Праксис»</w:t>
      </w:r>
      <w:r>
        <w:rPr/>
        <w:t xml:space="preserve">   и составила  </w:t>
      </w:r>
      <w:r>
        <w:rPr>
          <w:b/>
        </w:rPr>
        <w:t>479 000,00 (Четыреста семьдесят девять тысяч) рублей 00 копее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ООО «Пракси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39, г.Пермь, Газеты «Звезда», 6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479 000,00 (Четыреста семьдесят девят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ЗАО «Термин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620063, г.Пермь, г.Екатеринбург, ул.Шейнкмана, 112-34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480 000, 00 (Четыреста восемьдесят тысяч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7:00Z</dcterms:created>
  <dc:creator>Приемная</dc:creator>
  <dc:description/>
  <cp:keywords/>
  <dc:language>en-US</dc:language>
  <cp:lastModifiedBy>*</cp:lastModifiedBy>
  <cp:lastPrinted>2008-10-27T08:38:00Z</cp:lastPrinted>
  <dcterms:modified xsi:type="dcterms:W3CDTF">2008-10-27T03:39:00Z</dcterms:modified>
  <cp:revision>6</cp:revision>
  <dc:subject/>
  <dc:title>ПРОТОКОЛ №</dc:title>
</cp:coreProperties>
</file>