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5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а</w:t>
      </w:r>
      <w:r>
        <w:rPr>
          <w:b/>
          <w:sz w:val="20"/>
          <w:szCs w:val="20"/>
        </w:rPr>
        <w:t xml:space="preserve"> поставку портативного ультразвукового допплеровского прибо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а АНГИОДИН-ПМД,  или эквивал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i/>
          <w:sz w:val="16"/>
          <w:szCs w:val="16"/>
        </w:rPr>
        <w:t xml:space="preserve"> </w:t>
      </w:r>
      <w:r>
        <w:rPr>
          <w:b/>
        </w:rPr>
        <w:t xml:space="preserve">Муниципального учреждения здравоохранения «Медико-санитарная часть № 3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З МСЧ № 3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27.10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заседании котировочной комиссии по рассмотрению и оценке котировочных </w:t>
      </w:r>
    </w:p>
    <w:p>
      <w:pPr>
        <w:pStyle w:val="Normal"/>
        <w:ind w:left="360" w:hanging="0"/>
        <w:rPr/>
      </w:pPr>
      <w:r>
        <w:rPr/>
        <w:t>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 xml:space="preserve"> 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 xml:space="preserve">Наименование -  Муниципальное учреждение здравоохранения администрации города </w:t>
      </w:r>
    </w:p>
    <w:p>
      <w:pPr>
        <w:pStyle w:val="Normal"/>
        <w:ind w:left="360" w:hanging="0"/>
        <w:rPr/>
      </w:pPr>
      <w:r>
        <w:rPr/>
        <w:t>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4. 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ка  портативного ультразвукового допплеровского приб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>типа АНГИОДИН-ПМД,  или эквивалент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54</w:t>
      </w:r>
      <w:r>
        <w:rPr/>
        <w:t xml:space="preserve"> от   </w:t>
      </w:r>
      <w:r>
        <w:rPr>
          <w:b/>
        </w:rPr>
        <w:t>14.10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4.10.2008</w:t>
      </w:r>
      <w:r>
        <w:rPr/>
        <w:t>).</w:t>
      </w:r>
    </w:p>
    <w:p>
      <w:pPr>
        <w:pStyle w:val="Normal"/>
        <w:ind w:left="360" w:hanging="0"/>
        <w:rPr/>
      </w:pPr>
      <w:r>
        <w:rPr/>
        <w:t xml:space="preserve">5. Максимальная цена муниципального контракта </w:t>
      </w:r>
      <w:r>
        <w:rPr>
          <w:b/>
        </w:rPr>
        <w:t xml:space="preserve">    280 000,00 (Двести восемьдеся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6. Источник финансирования закупки  за счет </w:t>
      </w:r>
      <w:r>
        <w:rPr>
          <w:b/>
        </w:rPr>
        <w:t xml:space="preserve">средств бюджета города Перми (региональный проект «Качественное здравоохранение) </w:t>
      </w:r>
    </w:p>
    <w:p>
      <w:pPr>
        <w:pStyle w:val="Normal"/>
        <w:rPr/>
      </w:pPr>
      <w:r>
        <w:rPr/>
        <w:t xml:space="preserve">7. Требованиями, установленными в извещении о проведении запроса котировок </w:t>
      </w:r>
    </w:p>
    <w:p>
      <w:pPr>
        <w:pStyle w:val="Normal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82"/>
        <w:gridCol w:w="3240"/>
      </w:tblGrid>
      <w:tr>
        <w:trPr>
          <w:trHeight w:val="7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е величин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ов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зонды, режимы работы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ранскраниальный 2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импульсный режим 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Экстракраниальный 4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риферийный 8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 рассчитываемые параметры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ксимальн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 средня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конечная диастолическ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скор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ульсацион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резистив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ускорени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ндек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астота сердечных сокращени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Стюарта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екс спектрального расширения (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миссионный  пульсационный индекс (Т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 xml:space="preserve">)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реднему (</w:t>
            </w:r>
            <w:r>
              <w:rPr>
                <w:sz w:val="20"/>
                <w:szCs w:val="20"/>
                <w:lang w:val="en-US"/>
              </w:rPr>
              <w:t>KAm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истоле (</w:t>
            </w:r>
            <w:r>
              <w:rPr>
                <w:sz w:val="20"/>
                <w:szCs w:val="20"/>
                <w:lang w:val="en-US"/>
              </w:rPr>
              <w:t>KA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екс подъема пульсовой волны (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ктральный анализ доплеровского сигнала + «огибающа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иапазон измеряемых скоростей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400 см/с</w:t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sz w:val="20"/>
                <w:szCs w:val="20"/>
              </w:rPr>
              <w:t>00 см/с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00</w:t>
            </w:r>
            <w:r>
              <w:rPr>
                <w:sz w:val="20"/>
                <w:szCs w:val="20"/>
              </w:rPr>
              <w:t xml:space="preserve"> см/с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лубина зондирования/объем выборки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40мм/3-20 мм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5 мм /1-15 мм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5 мм /1-10 мм</w:t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нсивность ультразвукового излучения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PW</w:t>
            </w:r>
            <w:r>
              <w:rPr>
                <w:sz w:val="20"/>
                <w:szCs w:val="20"/>
              </w:rPr>
              <w:t xml:space="preserve"> реж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Вт/кв.см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мВт/кв.см 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мплектац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Блок сосудистого допплера:  2МГц PW,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МГц CW/PW, 8МГц CW/P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2МГц P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4МГц CW/P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8МГц CW/P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ьный ударопрочный корпус с ручкой подстав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жесткий ди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цветной TFT дисплей (640х48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прин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дключения внешнего мони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контактный гель - флакон 250 м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уководство по эксплуатации на русском язы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правлени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ая пленочная панель, специальная внешняя клавиатура, мышь, энкод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pple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iagnosti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 возможностью регистрации, хранения допплерограмм в среде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2000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X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ногооконные режимы отображения спект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й расчет 14 основных  гемодинамических показ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ведения базы данных паци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ведение постобработки результатов обследований с предоставлением пользователю полной функциональности программного обеспечения прибора (без реального подключения прибор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ведения разнообразных нагрузочных тес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ериферического кровотока на конечност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ит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требляемая мощность, не бол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ВА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 в полном комплекте, не бол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, месяцев с момента монтажа, не мен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учение персон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нтажные и пусконаладоч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30 (тридцати) дней 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боров и других обязательных платежей, с учетом расходов на доставк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рудования и на пусконаладочные работы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 xml:space="preserve">оплата товаров будет произведена безналичным перечислением денежных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едств в течение 15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8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</w:t>
      </w:r>
    </w:p>
    <w:p>
      <w:pPr>
        <w:pStyle w:val="Normal"/>
        <w:ind w:left="360" w:hanging="0"/>
        <w:rPr/>
      </w:pPr>
      <w:r>
        <w:rPr/>
        <w:t>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9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 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24.10.2008</w:t>
            </w:r>
          </w:p>
          <w:p>
            <w:pPr>
              <w:pStyle w:val="Normal"/>
              <w:rPr/>
            </w:pPr>
            <w:r>
              <w:rPr/>
              <w:t>в 09.3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лайн Плю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 9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24.10.2008</w:t>
            </w:r>
          </w:p>
          <w:p>
            <w:pPr>
              <w:pStyle w:val="Normal"/>
              <w:rPr/>
            </w:pPr>
            <w:r>
              <w:rPr/>
              <w:t>в 09.32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10.1. Признать котировочные заявки </w:t>
      </w:r>
      <w:r>
        <w:rPr>
          <w:b/>
        </w:rPr>
        <w:t xml:space="preserve"> ООО «Авиценна» и  ООО «Медлайн Плюс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/>
      </w:pPr>
      <w:r>
        <w:rPr>
          <w:b/>
        </w:rPr>
        <w:t>ООО «Авиценна»</w:t>
      </w:r>
      <w:r>
        <w:rPr/>
        <w:t xml:space="preserve">   и составила     </w:t>
      </w:r>
      <w:r>
        <w:rPr>
          <w:b/>
        </w:rPr>
        <w:t>273 200,00 (Двести семьдесят три тысячи двести)            рублей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2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2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Авиценна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Тополевый пер., д.10, офис 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273 200,00 (Двести семьдесят три тысячи двести) 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2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Медлайн Плюс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00, г.Пермь,  ул.Осинская, 1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right="279" w:hanging="0"/>
        <w:jc w:val="center"/>
        <w:rPr/>
      </w:pPr>
      <w:r>
        <w:rPr>
          <w:b/>
        </w:rPr>
        <w:t>279 990, 00  (Двести семьдесят девять тысяч девятьсот девяносто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13. Настоящий протокол подлежит  размещению на официальном сайте администрации </w:t>
      </w:r>
    </w:p>
    <w:p>
      <w:pPr>
        <w:pStyle w:val="Normal"/>
        <w:ind w:left="360" w:hanging="0"/>
        <w:rPr/>
      </w:pPr>
      <w:r>
        <w:rPr/>
        <w:t>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3:00Z</dcterms:created>
  <dc:creator>Приемная</dc:creator>
  <dc:description/>
  <cp:keywords/>
  <dc:language>en-US</dc:language>
  <cp:lastModifiedBy>*</cp:lastModifiedBy>
  <cp:lastPrinted>2008-10-27T08:40:00Z</cp:lastPrinted>
  <dcterms:modified xsi:type="dcterms:W3CDTF">2008-10-27T03:40:00Z</dcterms:modified>
  <cp:revision>4</cp:revision>
  <dc:subject/>
  <dc:title>ПРОТОКОЛ №</dc:title>
</cp:coreProperties>
</file>