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5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поставку мебели медицинско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7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тавка  мебели медицинской 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5</w:t>
      </w:r>
      <w:r>
        <w:rPr/>
        <w:t xml:space="preserve"> от   </w:t>
      </w:r>
      <w:r>
        <w:rPr>
          <w:b/>
        </w:rPr>
        <w:t>14.10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4.10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180 000,00 (Сто восем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  </w:t>
      </w:r>
      <w:r>
        <w:rPr>
          <w:b/>
        </w:rPr>
        <w:t>средств бюджета города Перми  (региональный проект «Качественное здравоохранение»)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914"/>
        <w:gridCol w:w="2326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условия, параметры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умба медицинская прикроватная ТВ-9ш., или экивал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Материал ЛДСП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6 мм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ромка из ПВХ, мм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ша, дверка, внутри полка, столешница, выполненная из постформинта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шагрень (химически стойкий пласти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Цвет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азмер,см, ширинаХглубинаХвысо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х400х650 с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умба лабораторная ТМК-01г., или экивал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ЛДСП «</w:t>
            </w:r>
            <w:r>
              <w:rPr>
                <w:sz w:val="18"/>
                <w:szCs w:val="18"/>
                <w:lang w:val="en-US"/>
              </w:rPr>
              <w:t>Interprint</w:t>
            </w:r>
            <w:r>
              <w:rPr>
                <w:sz w:val="18"/>
                <w:szCs w:val="18"/>
              </w:rPr>
              <w:t xml:space="preserve">»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ка из ПВХ, мм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мм и 0,45 мм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егуляриемых опор, м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 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ка – 2 шт., внутри пол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ЛДС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л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формин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янец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, см, ширинаХглубинаХвысо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х600х850 с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20 (двадцать) календарных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сборов и других обязательных платежей, с учетом расходов на доставку мебел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 на сборку мебел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7 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ван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1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23.10.20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14.20 час.</w:t>
            </w:r>
          </w:p>
        </w:tc>
      </w:tr>
      <w:tr>
        <w:trPr>
          <w:trHeight w:val="51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абов А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1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 23.10.20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16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лайн плю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   24.10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09.2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    24.10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09.2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 Инвес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    24.10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09.37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ком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559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    24.10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09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рейд-Урал-Компа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   24.10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09.52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Квант»</w:t>
      </w:r>
      <w:r>
        <w:rPr/>
        <w:t xml:space="preserve">   и составила  </w:t>
      </w:r>
      <w:r>
        <w:rPr>
          <w:b/>
        </w:rPr>
        <w:t>116 120,00 (Сто шестнадцать тысяч сто двадцать) рублей 00 копе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Квант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8900, Пермский край, г.Лысьва, ул. Смышляева, 3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6 120,00 (Сто шестнадцать тысяч сто двадцать) 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СтройИнвест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575, г.Пермь, п.Звездный, ул.Ленина, 3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129 000, (Сто двадцать девять тысяч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56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08:00Z</dcterms:created>
  <dc:creator>Приемная</dc:creator>
  <dc:description/>
  <cp:keywords/>
  <dc:language>en-US</dc:language>
  <cp:lastModifiedBy>*</cp:lastModifiedBy>
  <cp:lastPrinted>2008-10-22T10:17:00Z</cp:lastPrinted>
  <dcterms:modified xsi:type="dcterms:W3CDTF">2008-10-24T08:26:00Z</dcterms:modified>
  <cp:revision>3</cp:revision>
  <dc:subject/>
  <dc:title>ПРОТОКОЛ №</dc:title>
</cp:coreProperties>
</file>