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 xml:space="preserve">Рассмотрения и оценки котировочных заявок  на подготовку актов о выборе земельного участка для строительства сетей инженерного обеспечения 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Департамент планирования и развития территор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</w:t>
        <w:tab/>
        <w:tab/>
        <w:t xml:space="preserve">                         </w:t>
        <w:tab/>
        <w:tab/>
        <w:tab/>
        <w:tab/>
        <w:t xml:space="preserve">                           27 окт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1. Председатель: Самойленко Татьяна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Члены комиссии:  Чащин Александр Игоревич, Карпачевская Римма Игор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3. Секретарь: Козлова Ольга Анатольевна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2. Сведения о Заказчике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планирования и развития территории города Перми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Начальник департамента – Самойленко Татьяна Александровна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23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(342)-212-55-14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Наименование предмета запроса котировок: Подготовка актов о выборе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строительства сетей инженерного обеспечения – 100 ак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Извещение № 2 от 15.10.2008г.,  размещено на официальном сайте «Администрация 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15.10.2008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4. Максимальная цена контракта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499 999 (четыреста девяносто девять тысяч девятьсот девяносто девять) руб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708"/>
        <w:rPr/>
      </w:pPr>
      <w:r>
        <w:rPr>
          <w:sz w:val="22"/>
          <w:szCs w:val="22"/>
        </w:rPr>
        <w:t>а) Место выполнения работ - г. Перм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) Сроки выполнения работ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о – с момента заключения муниципального контракта,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ончание –  не позднее 15.12.2008г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в) Подготовка 1 акта в течение 25 календарных  дней с момента получения задания от заказчика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 До окончания указанного в извещении о проведении запроса котировок срока подачи котировочных заявок, поступило 2</w:t>
      </w:r>
      <w:r>
        <w:rPr>
          <w:b/>
          <w:sz w:val="22"/>
          <w:szCs w:val="22"/>
        </w:rPr>
        <w:t xml:space="preserve"> (две)</w:t>
      </w:r>
      <w:r>
        <w:rPr>
          <w:sz w:val="22"/>
          <w:szCs w:val="22"/>
        </w:rPr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Участники размещения заказа:</w:t>
      </w:r>
    </w:p>
    <w:tbl>
      <w:tblPr>
        <w:tblW w:w="967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68"/>
        <w:gridCol w:w="2106"/>
        <w:gridCol w:w="249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, дата и время поступления заявк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9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23.10.2008, 13-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Пермархбюр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, 23.10.2008, 15-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9.Результаты рассмотрения и оценки котировочных заявок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84"/>
        <w:gridCol w:w="1870"/>
        <w:gridCol w:w="1334"/>
        <w:gridCol w:w="1554"/>
        <w:gridCol w:w="241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предлагаемая в котировочной заявке, руб.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9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, предложивший лучшую цену после цены, предложенной победителем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Пермархбюро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</w:rPr>
        <w:t>10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0" w:after="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0.1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все котировочные заявки соответствующими требованиям, установленным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. Наиболее низкая цена котировочной заявки  (соответствующая всем требованиям, установленным в извещении и проведении запроса котировок) предложена участником – МУП «Пермархбюро»  и составила – 350 000 (триста пятьдесят тысяч)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. Котировочная комиссия оценила котировочные заявки и приняла решение (единогласно)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.1. признать победителем в проведении запроса котировок – МУП «Пермархбюро» (место нахождения: 614000, г.Пермь, ул.Ленина,42). Цена муниципального контракта  - 350 000 (триста пятьдесят тысяч)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.2. признать участником размещения заказа, предложившим лучшую цену после цены, предложенной победителем – ООО «Тримм» (юридический адрес: 614000,г.Пермь, ул.Ленина, д.36, офис 1, почтовый адрес: 614007, г.Пермь, ул.Революции,д.8). Цена муниципального контракта – 499 900 (четыреста девяносто девять тысяч девятьсот)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96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4:28:00Z</dcterms:created>
  <dc:creator>Karpachevskaya</dc:creator>
  <dc:description/>
  <cp:keywords/>
  <dc:language>en-US</dc:language>
  <cp:lastModifiedBy>karpachevskaya</cp:lastModifiedBy>
  <cp:lastPrinted>2007-06-21T17:37:00Z</cp:lastPrinted>
  <dcterms:modified xsi:type="dcterms:W3CDTF">2008-10-27T04:04:00Z</dcterms:modified>
  <cp:revision>35</cp:revision>
  <dc:subject/>
  <dc:title>01</dc:title>
</cp:coreProperties>
</file>