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а устройство накопителей для хозяйственно-бытовых и фекальных стоков МОУ «ООШ № 58» г. Перми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27.10.2008 г.</w:t>
        <w:tab/>
        <w:tab/>
        <w:tab/>
        <w:t xml:space="preserve"> </w:t>
        <w:tab/>
        <w:t xml:space="preserve">                                    </w:t>
        <w:tab/>
        <w:t xml:space="preserve">                              № 23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Лежнева Т.В. –      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 xml:space="preserve">Рассмотрение и оценка котировочных заявок по запросу котировок на </w:t>
      </w:r>
      <w:r>
        <w:rPr>
          <w:bCs/>
          <w:sz w:val="20"/>
        </w:rPr>
        <w:t>устройство накопителей для хозяйственно-бытовых и фекальных стоков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устройство накопителей для хозяйственно-бытовых и фекальных стоков МОУ «ООШ № 58» г.Перми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sz w:val="20"/>
        </w:rPr>
        <w:t>3. Максимальная цена контракта:  239 488, 95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22   от  16.10.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октябр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Анкомстрой»                                                        дата: 23.10.08            время:16.15ч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- ООО «Экология. Комплексные коммуникации.»        дата: 24.10.08            время:11.55ч   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16"/>
        <w:gridCol w:w="2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нкомстрой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кология.    Комплексные коммуникаци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стройство </w:t>
            </w:r>
            <w:r>
              <w:rPr>
                <w:bCs/>
                <w:sz w:val="20"/>
                <w:szCs w:val="20"/>
              </w:rPr>
              <w:t>накопителей для</w:t>
            </w:r>
            <w:r>
              <w:rPr>
                <w:bCs/>
                <w:sz w:val="20"/>
              </w:rPr>
              <w:t xml:space="preserve"> хозяйственно-бытовых и </w:t>
            </w:r>
            <w:r>
              <w:rPr>
                <w:bCs/>
                <w:sz w:val="20"/>
                <w:szCs w:val="20"/>
              </w:rPr>
              <w:t xml:space="preserve">фекальных сто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239 488, 95</w:t>
            </w:r>
            <w:r>
              <w:rPr>
                <w:b/>
                <w:sz w:val="20"/>
                <w:szCs w:val="20"/>
              </w:rPr>
              <w:t xml:space="preserve"> руб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39 488, 95руб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238 072, 89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238 072, 89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Экология. Комплексные коммуникации.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Cs w:val="20"/>
        </w:rPr>
        <w:t xml:space="preserve">             </w:t>
      </w: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4.   секретарь -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5.   председатель ПК -      Лежнева Т.В. /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07:09:00Z</dcterms:created>
  <dc:creator>school-pc-3</dc:creator>
  <dc:description/>
  <cp:keywords/>
  <dc:language>en-US</dc:language>
  <cp:lastModifiedBy>school-pc-3</cp:lastModifiedBy>
  <dcterms:modified xsi:type="dcterms:W3CDTF">2008-10-25T07:22:00Z</dcterms:modified>
  <cp:revision>2</cp:revision>
  <dc:subject/>
  <dc:title/>
</cp:coreProperties>
</file>