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20А/4/1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 оказание автотранспортных услуг для Пермской городской Дум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    27 октя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ab/>
        <w:tab/>
        <w:tab/>
        <w:tab/>
        <w:t xml:space="preserve">      10  часов </w:t>
      </w:r>
      <w:r>
        <w:rPr>
          <w:bCs/>
          <w:sz w:val="22"/>
          <w:szCs w:val="22"/>
          <w:lang w:val="en-US"/>
        </w:rPr>
        <w:t>45</w:t>
      </w:r>
      <w:r>
        <w:rPr>
          <w:bCs/>
          <w:sz w:val="22"/>
          <w:szCs w:val="22"/>
        </w:rPr>
        <w:t xml:space="preserve">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4 по рассмотрению заявок на участие в открытом аукционе на оказание автотранспортных услуг для Пермской городской Думы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>
          <w:trHeight w:val="309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Карпачевская Римма Игор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119" w:leader="none"/>
              </w:tabs>
              <w:spacing w:before="0" w:after="0"/>
              <w:rPr/>
            </w:pPr>
            <w:r>
              <w:rPr/>
              <w:t>Федоровцева Инн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Пермская городская Ду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00, г.Пермь, ул.Ленина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/>
        <w:t xml:space="preserve"> 212-70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оказание автотранспортных услуг, включающих в себя управление, техническую эксплуатацию, техническое обслуживание и ремонт автомобиля Land Rover Range Rover Vogue Auto, принадлежащего Пермской городской Дум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оказание автотранспортных услуг, включающих в себя управление, техническую эксплуатацию, техническое обслуживание и ремонт автомобиля Mercedes-Benz S-500 4 Matic, принадлежащего Пермской городской Дум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– оказание автотранспортных услуг, включающих в себя управление, техническую эксплуатацию, техническое обслуживание и ремонт автомобиля ГАЗ 31105, принадлежащего Пермской городской Дум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 – оказание автотранспортных услуг, включающих в себя предоставление Пермской городской Думе автомобиля VOLVO S80 или эквивалент, его техническую эксплуатацию и обслуживание;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5 – оказание автотранспортных услуг, включающих в себя предоставление Пермской городской Думе автомобиля Aуди А6 или эквивалент, его техническую эксплуатацию и обслуживание;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6 – оказание автотранспортных услуг, включающих в себя предоставление Пермской городской Думе автомобиля HUYNDAI TUCSON или эквивалент, его техническую эксплуатацию и обслужива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7 – оказание автотранспортных услуг, включающих в себя предоставление Пермской городской Думе автомобиля HUYNDAI SONATA или эквивалент, его техническую эксплуатацию и обслуживани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widowControl w:val="false"/>
        <w:rPr/>
      </w:pPr>
      <w:r>
        <w:rPr>
          <w:bCs/>
          <w:sz w:val="22"/>
          <w:szCs w:val="22"/>
        </w:rPr>
        <w:t>лот № 1 – 1 131 381,00 (один миллион сто тридцать одна тысяча триста восемьдесят один) руб.,</w:t>
      </w:r>
    </w:p>
    <w:p>
      <w:pPr>
        <w:pStyle w:val="Normal"/>
        <w:widowControl w:val="false"/>
        <w:rPr/>
      </w:pPr>
      <w:r>
        <w:rPr>
          <w:bCs/>
          <w:sz w:val="22"/>
          <w:szCs w:val="22"/>
        </w:rPr>
        <w:t>лот № 2 – 319 108,00 (триста девятнадцать тысяч сто восемь) руб.,</w:t>
      </w:r>
    </w:p>
    <w:p>
      <w:pPr>
        <w:pStyle w:val="Normal"/>
        <w:widowControl w:val="false"/>
        <w:rPr/>
      </w:pPr>
      <w:r>
        <w:rPr>
          <w:bCs/>
          <w:sz w:val="22"/>
          <w:szCs w:val="22"/>
        </w:rPr>
        <w:t>лот № 3 – 552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168,00 (пятьсот пятьдесят две тысячи сто шестьдесят восемь) руб.,</w:t>
      </w:r>
    </w:p>
    <w:p>
      <w:pPr>
        <w:pStyle w:val="Normal"/>
        <w:widowControl w:val="false"/>
        <w:rPr/>
      </w:pPr>
      <w:r>
        <w:rPr>
          <w:bCs/>
          <w:sz w:val="22"/>
          <w:szCs w:val="22"/>
        </w:rPr>
        <w:t>лот № 4 – 1 877 850,00 (один миллион восемьсот семьдесят семь тысяч восемьсот пятьдесят) руб.,</w:t>
      </w:r>
    </w:p>
    <w:p>
      <w:pPr>
        <w:pStyle w:val="Normal"/>
        <w:widowControl w:val="false"/>
        <w:rPr/>
      </w:pPr>
      <w:r>
        <w:rPr>
          <w:bCs/>
          <w:sz w:val="22"/>
          <w:szCs w:val="22"/>
        </w:rPr>
        <w:t>лот № 5 – 2 128 215,00 (два миллиона сто двадцать восемь тысяч двести пятнадцать) руб.,</w:t>
      </w:r>
    </w:p>
    <w:p>
      <w:pPr>
        <w:pStyle w:val="Normal"/>
        <w:widowControl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лот № 6 – 739 368,00 (семьсот тридцать девять тысяч триста шестьдесят восемь) руб.,</w:t>
      </w:r>
    </w:p>
    <w:p>
      <w:pPr>
        <w:pStyle w:val="Normal"/>
        <w:widowControl w:val="false"/>
        <w:rPr/>
      </w:pPr>
      <w:r>
        <w:rPr>
          <w:bCs/>
          <w:sz w:val="22"/>
          <w:szCs w:val="22"/>
        </w:rPr>
        <w:t>лот № 7 – 941 220,00 (девятьсот сорок одна тысяча двести двадцать) ру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                  </w:t>
      </w:r>
      <w:r>
        <w:rPr/>
        <w:t>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4,6,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Вектор-Плю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0, г.Пермь, ул.Лодыгина,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МУП «Автобаза администрации город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уйбышева,11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, 5, 6, 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Агама-Тран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Комсомольский пр.,34-308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 Допустить к участию в открытом аукционе по лоту № 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УП «Автобаза администрации горо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 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Агама-Тран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 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УП «Автобаза администрации горо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 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Агама-Тран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 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 Допустить к участию в открытом аукционе по 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Вектор-Плю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 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Агама-Тран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 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 Допустить к участию в открытом аукционе по лоту № 4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Вектор-Плю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 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Агама-Тран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 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 Допустить к участию в открытом аукционе по лоту № 5 и признать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УП «Автобаза администрации горо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 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 Отказать в допуске к участию в открытом аукционе по лоту № 5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Агама-Тран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Требования к предмету аукци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ником размещения заказа предложен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2006 года выпуска, требование документации - не ранее 2007 года выпуска;                                         2) объем двигателя 3,5 л., требование документации - 3,2 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 Федоровцева И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 Допустить к участию в открытом аукционе по лоту № 6 и признать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Вектор-Плю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 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 Отказать в допуске к участию в открытом аукционе по лоту № 6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Агама-Тран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Требования к предмету аукци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м размещения заказа предложен автомобиль с объемом двигателя 1,6 л, требование документации - 2,7 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 Федоровцева И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 Допустить к участию в открытом аукционе по лоту № 7 и признать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Вектор-Плю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 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0. Отказать в допуске к участию в открытом аукционе по лоту № 7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Агама-Тран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Требования к предмету аукци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м размещения заказа предложен:   1) автомобиль 2007 года выпуска, требование документации - не ранее 2008 года выпуска;                                         2) объем двигателя 2,4 л., требование документации - 2,0 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 Федоровцева И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1. Признать открытый аукцион по лотам № 5, 6, 7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ind w:left="3544" w:hanging="354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рпачевская Р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оровцева И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5:30:00Z</dcterms:created>
  <dc:creator>GobedzhashviliOG</dc:creator>
  <dc:description/>
  <cp:keywords/>
  <dc:language>en-US</dc:language>
  <cp:lastModifiedBy>GobedzhashviliOG</cp:lastModifiedBy>
  <cp:lastPrinted>2008-10-27T11:21:00Z</cp:lastPrinted>
  <dcterms:modified xsi:type="dcterms:W3CDTF">2008-10-27T07:14:00Z</dcterms:modified>
  <cp:revision>11</cp:revision>
  <dc:subject/>
  <dc:title>ПРОТОКОЛ № ____________</dc:title>
</cp:coreProperties>
</file>