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55 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</w:rPr>
        <w:t xml:space="preserve">на право заключить муниципальный контракт на выполнение  работ </w:t>
      </w:r>
      <w:r>
        <w:rPr>
          <w:b/>
          <w:szCs w:val="24"/>
        </w:rPr>
        <w:t>«Публикация открытых данных ИСОГД в сети Интернет. Этап 1. Интернет карты: Правила землепользования и застройки и Адресный план города Перми»</w:t>
      </w:r>
      <w:r>
        <w:rPr>
          <w:b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/>
            </w:pPr>
            <w:r>
              <w:rPr>
                <w:bCs/>
                <w:sz w:val="22"/>
                <w:szCs w:val="22"/>
              </w:rPr>
              <w:t>г. Пермь</w:t>
              <w:tab/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«27» октября 2008 год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часов 00 минут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Cs w:val="24"/>
        </w:rPr>
        <w:t>заседание  конкурсной (аукционной) комиссии по видам товаров, работ, услуг № 4  по рассмотрению заявок на участие в открытом конкурсе на право заключить муниципальный контракт на выполнение работ «Публикация открытых данных ИСОГД в сети Интернет. Этап 1. Интернет карты: Правила землепользования и застройки и Адресный план города Перми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оровцева Инна Михайловна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Департамент планирования и развития территор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Начальник департамента планирования и развития территории города Перми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-21262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 «20» октября 2008г.  Протокол вскрытия конвертов с заявками на участие в открытом конкурсе № 155К/4/1 от «20» октября 2008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Государственное образовательное учреждение высшего профессионального образования "Пермский государственный университет", 614000 г. Пермь, ул. Букирева, 15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Закрытое акционерное общество "Проектно изыскательский институт Гео", 620144 , г. Екатеринбург, ул. Фурманова, 127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ЗАО "Мобиле", 614015, г. Пермь, а/я 785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образовательное учреждение высшего профессионального образования "Пермский государственный университет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Буклакова О. И. - за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пачевская Р. И. - за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Федоровцева И. М.- 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Мобиле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Буклакова О. И. - за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пачевская Р. И. - за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Федоровцева И. М.-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ему участнику размещения заказа, подавшему заявку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700"/>
        <w:gridCol w:w="1733"/>
        <w:gridCol w:w="96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крытое акционерное общество "Проектно изыскательский институт Гео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2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значении платежа указано «Обеспечение конкурсной заявки в конкурсе на выполнение проектных и  изыскательских работ по составлению «Генерального плана городского округа «Город Лесной» (</w:t>
            </w:r>
            <w:r>
              <w:rPr>
                <w:sz w:val="20"/>
                <w:szCs w:val="20"/>
                <w:lang w:val="en-US"/>
              </w:rPr>
              <w:t>ADMLE</w:t>
            </w:r>
            <w:r>
              <w:rPr>
                <w:sz w:val="20"/>
                <w:szCs w:val="20"/>
              </w:rPr>
              <w:t xml:space="preserve"> 08038КК01)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клакова О.И. Карпачевская Р. 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едоровцева И. М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.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работ не заполнена строка «ИТОГО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клакова О.И. Карпачевская Р. И.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 М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3382"/>
      </w:tblGrid>
      <w:tr>
        <w:trPr>
          <w:trHeight w:val="439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>
          <w:trHeight w:val="368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>
          <w:trHeight w:val="348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оровцева Инна Михайловна</w:t>
            </w:r>
          </w:p>
        </w:tc>
      </w:tr>
      <w:tr>
        <w:trPr>
          <w:trHeight w:val="551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9:53:00Z</dcterms:created>
  <dc:creator>ump15</dc:creator>
  <dc:description/>
  <cp:keywords/>
  <dc:language>en-US</dc:language>
  <cp:lastModifiedBy>СОК</cp:lastModifiedBy>
  <cp:lastPrinted>2008-10-27T16:00:00Z</cp:lastPrinted>
  <dcterms:modified xsi:type="dcterms:W3CDTF">2008-10-27T11:31:00Z</dcterms:modified>
  <cp:revision>11</cp:revision>
  <dc:subject/>
  <dc:title>ПРОТОКОЛ № 01/03-07</dc:title>
</cp:coreProperties>
</file>