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ротокол № 615А/1/1</w:t>
        <w:br/>
        <w:t>рассмотрения заявок на участие в аукционе на право заключить муниципальный контракт на выполнение текущего ремонта в Муниципальном общеобразовательном учреждении «Вечерняя (сменная) общеобразовательная школа № 2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27 октября 2008 г. 10 час. 0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 xml:space="preserve">аукционе на право заключить муниципальный контракт </w:t>
      </w:r>
      <w:r>
        <w:rPr/>
        <w:t>на выполнение текущего ремонта в Муниципальном общеобразовательном учреждении «Вечерняя (сменная) общеобразовательная школа № 2» г. Перми</w:t>
      </w:r>
      <w:r>
        <w:rPr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В связи с отсутствием на заседании комиссии председателя комиссии и заместителя председателя в соответствии с регламентом работы комиссии единогласно избран председательствующим на заседании комиссии </w:t>
      </w:r>
      <w:r>
        <w:rPr>
          <w:b w:val="false"/>
          <w:caps w:val="false"/>
          <w:smallCaps w:val="false"/>
          <w:sz w:val="24"/>
          <w:szCs w:val="24"/>
        </w:rPr>
        <w:t>Д. А. Трофимов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TextBody"/>
        <w:spacing w:before="0" w:after="0"/>
        <w:ind w:firstLine="900"/>
        <w:jc w:val="both"/>
        <w:rPr/>
      </w:pPr>
      <w:r>
        <w:rPr/>
        <w:t xml:space="preserve">Наименование – Муниципальное общеобразовательное учреждение «Вечерняя (сменная) общеобразовательная школа № 2» г. Перми.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и. о. директора Семёнова Наталья Юль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00, г. Пермь, ул. Матросова, д. 13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37-21-29.</w:t>
      </w:r>
    </w:p>
    <w:p>
      <w:pPr>
        <w:pStyle w:val="Normal"/>
        <w:ind w:firstLine="900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текущего ремонта в Муниципальном общеобразовательном учреждении «Вечерняя (сменная) общеобразовательная школа № 2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TextBody"/>
        <w:spacing w:before="0" w:after="0"/>
        <w:ind w:firstLine="900"/>
        <w:jc w:val="both"/>
        <w:rPr/>
      </w:pPr>
      <w:r>
        <w:rPr/>
        <w:t xml:space="preserve">Начальная (максимальная) цена муниципального контракта – 4826025 (Четыре миллиона восемьсот двадцать шесть тысяч двадцать пять) руб. 99 коп. 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615А от 30.09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выполнение текущего ремонта в Муниципальном общеобразовательном учреждении «Вечерняя (сменная) общеобразовательная школа № 2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0 сен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десять заявок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Фасад», почтовый адрес: 614107, г. Пермь, ул. Халтурина, д. 8А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Гран.АР-строй», почтовый адрес: 614990, г. Пермь, ш. Космонавтов, 111, оф. 416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Парма-2007», почтовый адрес: 614068, г. Пермь, ул. Крисанова, 1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УралАнтикорСтрой», почтовый адрес: 614990, г. Пермь, ул. Героев Хасана, д. 110, оф. 312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тройтехнология», почтовый адрес: 614036, г. Пермь, ул. Мира, д. 69, 26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ПНГ-бутан», почтовый адрес: 614065, г. Пермь, ш. Космонавтов, д. 316В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Гранд-Строй», почтовый адрес: 614101, г. Пермь, ул. А. Нахимова, д. 23а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СК «Диар», почтовый адрес: 614087, г. Пермь, ул. Малкова, д. 26, оф. 5/1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ПСК «Энергия», почтовый адрес: 614068, г. Пермь, ул. Окулова, д. 80, оф. 214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тройтехмонтаж-М», почтовый адрес: 614065, г. Пермь, 3-й Белоярский пер., д. 2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аукционе и признать участником аукциона ООО «Фасад», почтовый адрес: 614107, г. Пермь, ул. Халтурина, д. 8А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Отказать в допуске к участию в аукционе ООО «Гран.АР-строй», почтовый адрес: 614990, г. Пермь, ш. Космонавтов, 111, оф. 416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в предложении участника размещения заказа указан срок выполнения работ 3 календарных дня со дня передачи объекта в работу, в графике выполнения работ данный срок составляет 60 календарных дней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графике выполнения работ отсутствуют виды работ, указанные в п. 155 технического задания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3. Допустить к участию в аукционе и признать участником аукциона ООО «Парма-2007», почтовый адрес: 614068, г. Пермь, ул. Крисанова, 15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4. Отказать в допуске к участию в аукционе ООО «УралАнтикорСтрой», почтовый адрес: 614990, г. Пермь, ул. Героев Хасана, д. 110, оф. 312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графике выполнения работ отсутствуют виды работ, указанные в п. 155 технического задания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5. Допустить к участию в аукционе и признать участником аукциона ООО «Стройтехнология», почтовый адрес: 614113, г. Пермь, ул. Оборонщиков, д. 8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6. Допустить к участию в аукционе и признать участником аукциона ООО «ПНГ-бутан», почтовый адрес: 614065, г. Пермь, ш. Космонавтов, д. 316В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7. Отказать в допуске к участию в аукционе ООО «Гранд-Строй», почтовый адрес: 614101, г. Пермь, ул. А. Нахимова, д. 23а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, пп. 4.2, 5.1 проекта муниципального контракта (в предложении участника размещения заказа срок выполнения работ указан 60 календарных дней, в графике выполнения работ срок выполнения работ, указанный путём штрихования ячеек таблицы, составляет 50 календарных дней (не включая срок передачи объекта в работу и срок приёмки выполненных работ в срок выполнения работ)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срок передачи объекта в работу и срок приёмки выполненных работ отражены в графике выполнения работ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8. Допустить к участию в аукционе и признать участником аукциона ООО СК «Диар», почтовый адрес: 614087, г. Пермь, ул. Малкова, д. 26, оф. 5/1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9. Отказать в допуске к участию в аукционе ООО «ПСК «Энергия», почтовый адрес: 614068, г. Пермь, ул. Окулова, д. 80, оф. 214. 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в представленной копии лицензии адрес места нахождения не совпадает с адресом места нахождения, указанным в подлиннике лицензии (по данным, предоставленным Пермским филиалом Федерального государственного учреждения «Федеральный лицензионный центр при РОССТРОЕ» в письме от 27.10.2008 № 04-06/727)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5 документации об аукционе (гарантийный срок на работы в предложении участника размещения заказа указан 24 месяца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0. Отказать в допуске к участию в аукционе ООО «Стройтехмонтаж-М», почтовый адрес: 614065, г. Пермь, 3-й Белоярский пер., д. 2. 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3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аздел 7 документации об аукционе: невнесение денежных средств в качестве обеспечения заявки на участие в аукционе (денежные средства внесены не участником размещения заказа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3:00Z</dcterms:created>
  <dc:creator>ump15</dc:creator>
  <dc:description/>
  <cp:keywords/>
  <dc:language>en-US</dc:language>
  <cp:lastModifiedBy>ump18</cp:lastModifiedBy>
  <cp:lastPrinted>2008-10-27T15:20:00Z</cp:lastPrinted>
  <dcterms:modified xsi:type="dcterms:W3CDTF">2008-10-27T11:17:00Z</dcterms:modified>
  <cp:revision>17</cp:revision>
  <dc:subject/>
  <dc:title>ПРОТОКОЛ № 01/03-07</dc:title>
</cp:coreProperties>
</file>