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4"/>
          <w:szCs w:val="24"/>
        </w:rPr>
        <w:t>Начальник</w:t>
        <w:tab/>
        <w:tab/>
        <w:tab/>
        <w:tab/>
        <w:tab/>
        <w:tab/>
        <w:tab/>
        <w:t xml:space="preserve">Главный врач </w:t>
      </w:r>
    </w:p>
    <w:p>
      <w:pPr>
        <w:pStyle w:val="Normal"/>
        <w:rPr/>
      </w:pPr>
      <w:r>
        <w:rPr>
          <w:sz w:val="24"/>
          <w:szCs w:val="24"/>
        </w:rPr>
        <w:t>планово-экономического</w:t>
        <w:tab/>
        <w:tab/>
        <w:tab/>
        <w:tab/>
        <w:tab/>
        <w:t xml:space="preserve">Муниципального учреждения </w:t>
        <w:tab/>
      </w:r>
    </w:p>
    <w:p>
      <w:pPr>
        <w:pStyle w:val="Normal"/>
        <w:rPr/>
      </w:pPr>
      <w:r>
        <w:rPr>
          <w:sz w:val="24"/>
          <w:szCs w:val="24"/>
        </w:rPr>
        <w:t>департамента</w:t>
        <w:tab/>
        <w:tab/>
        <w:tab/>
        <w:tab/>
        <w:tab/>
        <w:tab/>
        <w:tab/>
        <w:t xml:space="preserve">здравоохранения 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города Перми                                    </w:t>
        <w:tab/>
        <w:t xml:space="preserve"> Городская клиническая больница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>_____________ Р.Ю.Чепкасов</w:t>
        <w:tab/>
        <w:tab/>
        <w:tab/>
        <w:tab/>
        <w:t xml:space="preserve">______________ М.А.Мальцев </w:t>
      </w:r>
    </w:p>
    <w:p>
      <w:pPr>
        <w:pStyle w:val="Normal"/>
        <w:rPr/>
      </w:pPr>
      <w:r>
        <w:rPr>
          <w:sz w:val="24"/>
          <w:szCs w:val="24"/>
        </w:rPr>
        <w:t>______________  2008 года</w:t>
        <w:tab/>
        <w:tab/>
        <w:tab/>
        <w:tab/>
        <w:tab/>
        <w:t>______________  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сение изменений 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АЦИЮ ОБ  АУКЦИОН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на поставку источника резервного электропитания дл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ская клиническая больница № 4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Пермь, 200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есение изменений в документацию об аукцион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вещение № 674А от 21.10.2008 г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на  право заключ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источника резервного электропитания для муниципального учреждения здравоохранения Городская клиническая больница №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Заказчик – </w:t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МУЗ ГКБ №4) (614000, г. Пермь, ул. Ким, 2, e-mail: </w:t>
      </w:r>
      <w:hyperlink r:id="rId2">
        <w:r>
          <w:rPr>
            <w:rStyle w:val="InternetLink"/>
            <w:sz w:val="24"/>
            <w:szCs w:val="24"/>
          </w:rPr>
          <w:t>hosp4perm@mail.ru</w:t>
        </w:r>
      </w:hyperlink>
      <w:r>
        <w:rPr>
          <w:sz w:val="24"/>
          <w:szCs w:val="24"/>
        </w:rPr>
        <w:t>, тел.</w:t>
      </w:r>
      <w:r>
        <w:rPr/>
        <w:t xml:space="preserve"> </w:t>
      </w:r>
      <w:r>
        <w:rPr>
          <w:sz w:val="24"/>
          <w:szCs w:val="24"/>
        </w:rPr>
        <w:t>265-98-29) принял решение о внесении изменений в документацию об аукционе (извещение № 535А от 26.08.2008 г.) о проведении  открытого аукциона   на   право заключения Муниципального контракта на поставку источника резервного электропит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учреждения здравоохранения Городская клиническая больница № 4 следующих изменен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Абзац 1 пункта  1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Для участия в открытом аукционе участник размещения заказа может с 01.11.2008 г. до 10 часов 00 минут 17.11.2008 г. подать заявку на участие в аукционе, оформленную в соответствии   с настоящей документацией об аукционе. Заявки на участие в аукционе принимаются с 9 час. 00 мин. до 17 час. 00 мин. в рабочие дни (в пятницу до 16 час. 00 мин.) по адресу:  614000, г. Пермь, ул. Ким, 2 каб. 209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Пункт 3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С 29.10.2008 г. до 12.11.2008 г. любой участник размещения заказа вправе направить в письменной форме Заказчику запрос о разъяснении положений документации об аукционе.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, если указанный запрос поступил к Заказчику  не позднее 12.11.2008 г. В течение одного дня разъяснение документации об аукционе будет размещено Заказчиком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с указанием предмета запроса, но без указания участника размещения заказа, от которого поступил запро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Абзац 1 пункта 1 раздел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изложить в новой редакции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Начало рассмотрения заявок на участие в аукционе назначено </w:t>
      </w:r>
      <w:r>
        <w:rPr>
          <w:b/>
          <w:sz w:val="24"/>
          <w:szCs w:val="24"/>
        </w:rPr>
        <w:t xml:space="preserve">на 10 час. 00 мин. </w:t>
      </w:r>
      <w:r>
        <w:rPr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17 ноября 2008 г.</w:t>
      </w:r>
      <w:r>
        <w:rPr>
          <w:sz w:val="24"/>
          <w:szCs w:val="24"/>
        </w:rPr>
        <w:t xml:space="preserve"> по адресу: 614000, г. Пермь, ул. Ким, 2, каб. 20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/>
        <w:t>4. Приложения № 3, 4 изложить в новой редакции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24:00Z</dcterms:created>
  <dc:creator>2</dc:creator>
  <dc:description/>
  <cp:keywords/>
  <dc:language>en-US</dc:language>
  <cp:lastModifiedBy>СОК</cp:lastModifiedBy>
  <cp:lastPrinted>2008-10-27T15:18:00Z</cp:lastPrinted>
  <dcterms:modified xsi:type="dcterms:W3CDTF">2008-10-28T05:13:00Z</dcterms:modified>
  <cp:revision>47</cp:revision>
  <dc:subject/>
  <dc:title>Извещение № ___ от _____02</dc:title>
</cp:coreProperties>
</file>