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50</w:t>
      </w:r>
      <w:r>
        <w:rPr>
          <w:bCs/>
          <w:sz w:val="24"/>
          <w:szCs w:val="24"/>
        </w:rPr>
        <w:t>к/4/3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ind w:firstLine="1260"/>
        <w:jc w:val="both"/>
        <w:rPr>
          <w:b/>
          <w:b/>
          <w:bCs/>
        </w:rPr>
      </w:pPr>
      <w:r>
        <w:rPr>
          <w:b/>
          <w:bCs/>
        </w:rPr>
        <w:t xml:space="preserve">на право заключить муниципальный контракт на вы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учно-исследовательской работы «Совершенствование системы управления персоналом департамента образования администрации города Перм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образования города Перми до 2010 года»</w:t>
      </w:r>
    </w:p>
    <w:p>
      <w:pPr>
        <w:pStyle w:val="Normal"/>
        <w:jc w:val="center"/>
        <w:rPr/>
      </w:pPr>
      <w:r>
        <w:rPr/>
        <w:t xml:space="preserve">для муниципального образовательного учреждения </w:t>
      </w:r>
    </w:p>
    <w:p>
      <w:pPr>
        <w:pStyle w:val="Normal"/>
        <w:jc w:val="center"/>
        <w:rPr/>
      </w:pPr>
      <w:r>
        <w:rPr/>
        <w:t xml:space="preserve">дополнительного образования взрослых </w:t>
      </w:r>
    </w:p>
    <w:p>
      <w:pPr>
        <w:pStyle w:val="Normal"/>
        <w:jc w:val="center"/>
        <w:rPr/>
      </w:pPr>
      <w:r>
        <w:rPr/>
        <w:t>«Исследовательский центр развития системы образования» города Перми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1"/>
        <w:keepNext w:val="true"/>
        <w:tabs>
          <w:tab w:val="clear" w:pos="708"/>
          <w:tab w:val="left" w:pos="851" w:leader="none"/>
          <w:tab w:val="left" w:pos="73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>«27» октября 2008 года</w:t>
      </w:r>
    </w:p>
    <w:p>
      <w:pPr>
        <w:pStyle w:val="BodyText21"/>
        <w:keepNext w:val="true"/>
        <w:tabs>
          <w:tab w:val="clear" w:pos="708"/>
          <w:tab w:val="left" w:pos="851" w:leader="none"/>
          <w:tab w:val="left" w:pos="7560" w:leader="none"/>
        </w:tabs>
        <w:ind w:hanging="0"/>
        <w:rPr>
          <w:b/>
          <w:b/>
          <w:bCs/>
          <w:szCs w:val="24"/>
        </w:rPr>
      </w:pPr>
      <w:r>
        <w:rPr>
          <w:bCs/>
          <w:szCs w:val="24"/>
        </w:rPr>
        <w:tab/>
        <w:tab/>
        <w:t>11 часов 40 минут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</w:t>
      </w:r>
      <w:r>
        <w:rPr>
          <w:szCs w:val="24"/>
        </w:rPr>
        <w:t>по видам товаров, работ, услуг №4</w:t>
      </w:r>
      <w:r>
        <w:rPr>
          <w:bCs/>
          <w:szCs w:val="24"/>
        </w:rPr>
        <w:t xml:space="preserve"> по оценке и сопоставлению заявок на участие в </w:t>
      </w:r>
      <w:r>
        <w:rPr>
          <w:szCs w:val="24"/>
        </w:rPr>
        <w:t>открытом конкурсе на право заключить муниципальный контракт на выполнение научно-исследовательской работы «Совершенствование системы управления персоналом департамента образования администрации города Перми»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BodyText21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Цыганова Елен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36, г. Пермь, ул. Нефтяников, д. 5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26-16-86, 226-18-6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lineRule="auto" w:line="312" w:before="0" w:after="120"/>
        <w:jc w:val="both"/>
        <w:rPr/>
      </w:pPr>
      <w:r>
        <w:rPr>
          <w:i/>
        </w:rPr>
        <w:t>Сведения о предмете конкурса, начальная (максимальная)  цена контракта, сроки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 муниципального контракта </w:t>
      </w:r>
      <w:r>
        <w:rPr/>
        <w:t>- выполнение научно-исследовательской работы «Совершенствование системы управления персоналом департамента образования администрации города Перм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1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ind w:right="10" w:hanging="0"/>
        <w:jc w:val="both"/>
        <w:rPr/>
      </w:pPr>
      <w:r>
        <w:rPr>
          <w:b/>
          <w:bCs/>
        </w:rPr>
        <w:t xml:space="preserve">Начальная (максимальная) цена контракта </w:t>
      </w:r>
      <w:r>
        <w:rPr/>
        <w:t>- 700 000,00 рублей (семьсот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рок оказания услуг</w:t>
      </w:r>
      <w:r>
        <w:rPr/>
        <w:t xml:space="preserve"> - не менее 30 и не более 40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была проведена комиссией в 10 часов 15 минут «20» октября 2008 года (Протокол рассмотрения заявок на участие в открытом конкурсе № 150к/4/2 от «20» октября 2008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700"/>
      </w:tblGrid>
      <w:tr>
        <w:trPr>
          <w:tblHeader w:val="true"/>
          <w:trHeight w:val="52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Интеллект-ресур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000, г. Пермь, ул. Мира, 74</w:t>
            </w:r>
          </w:p>
        </w:tc>
      </w:tr>
      <w:tr>
        <w:trPr>
          <w:trHeight w:val="27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рофессиональный консалтинговый центр» Почтовый адрес: 614010, г. Пермь, ул. Куйбышева, 10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й «Качество оказания услуг»</w:t>
      </w:r>
    </w:p>
    <w:p>
      <w:pPr>
        <w:pStyle w:val="TextBodyIndent"/>
        <w:ind w:left="0"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ритерий «Квалификация участника конкурса» (коэффициент значимости 0,1)</w:t>
      </w:r>
    </w:p>
    <w:p>
      <w:pPr>
        <w:pStyle w:val="TextBodyIndent"/>
        <w:keepNext w:val="true"/>
        <w:ind w:left="0" w:firstLine="540"/>
        <w:jc w:val="both"/>
        <w:rPr/>
      </w:pPr>
      <w:r>
        <w:rPr>
          <w:sz w:val="24"/>
          <w:szCs w:val="24"/>
        </w:rPr>
        <w:t>Оценка квалификации (Оц кв) участников конкурса осуществляется конкурсной комиссией по 10 бальной шкале (от 0 до 10) по заданным значениям</w:t>
      </w:r>
      <w:r>
        <w:rPr/>
        <w:t>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652"/>
        <w:gridCol w:w="4000"/>
        <w:gridCol w:w="1322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итерий оценки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одтверждающие документы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ценка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 кв (балл)  </w:t>
            </w:r>
          </w:p>
        </w:tc>
      </w:tr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ыта в реализации проектов по выполнению научно-исследовательских работ в сфере образования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договоров и актов приемки выполненных научно-исследовательских работ за период с 01.01.2006 по 01.08.200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копий договоров и актов приемки выполненных научно-исследовательских работ за период 01.01.2006 по 01.08.200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44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пий договоров и актов приемки выполненных научно-исследовательских работ за период 01.01.2006 по 01.08.2008 (1 и более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extBodyIndent"/>
        <w:keepNext w:val="true"/>
        <w:ind w:left="0"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keepNext w:val="true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критерий «Качество выполнения работ» (коэффициент значимости 0,35)</w:t>
      </w:r>
    </w:p>
    <w:p>
      <w:pPr>
        <w:pStyle w:val="TextBody"/>
        <w:jc w:val="both"/>
        <w:rPr/>
      </w:pPr>
      <w:r>
        <w:rPr/>
        <w:t>Оценка качества выполнения работ (Оц Квр) осуществляется экспертной комиссией по  шкале (от 10 до 35 баллов) всем участникам конкурса в соответствии с заданными значениями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6714"/>
        <w:gridCol w:w="1260"/>
      </w:tblGrid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итерий оценки</w:t>
            </w:r>
          </w:p>
        </w:tc>
        <w:tc>
          <w:tcPr>
            <w:tcW w:w="7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ценка рабочего предложения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 Квр (балл)</w:t>
            </w:r>
          </w:p>
        </w:tc>
      </w:tr>
      <w:tr>
        <w:trPr>
          <w:cantSplit w:val="true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предложение, составленное Участником конкурс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техническому заданию, но не раскрывает суть выполняемых рабо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техническому заданию и развернуто раскрывает суть выполняемых рабо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56" w:hRule="atLeast"/>
          <w:cantSplit w:val="true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ехническому заданию, развернуто раскрывает суть выполняемых работ и предлагает выполнение дополнительных работ  по предмету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балл по критерию 1 «Качество оказания услуг» будет рассчитан как сумма баллов по подкритериям «Квалификации участника конкурса» и «Качество выполнения работ» каждого участника конкурса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ритерий «Сроки выполнения работ» Т (коэффициент значимости 0,15)</w:t>
      </w:r>
    </w:p>
    <w:p>
      <w:pPr>
        <w:pStyle w:val="Normal"/>
        <w:ind w:firstLine="540"/>
        <w:jc w:val="both"/>
        <w:rPr/>
      </w:pPr>
      <w:r>
        <w:rPr/>
        <w:t>Заявке на участие в конкурсе с наименьшим сроком выполнения работ конкурсной комиссией присваивается балл равный 100 (Т1=100), при этом срок такой заявки на участие в конкурсе принимается за Q1. За L2...Ln принимаются сроки остальных заявок. Баллы остальных заявок рассчитываются как: Т(2...n)=Q1/L(2...n)*100.</w:t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</w:rPr>
        <w:t>Критерий «Цена контракта» Ц (коэффициент значимости 0,4)</w:t>
      </w:r>
    </w:p>
    <w:p>
      <w:pPr>
        <w:pStyle w:val="Normal"/>
        <w:ind w:firstLine="540"/>
        <w:jc w:val="both"/>
        <w:rPr/>
      </w:pPr>
      <w:r>
        <w:rPr/>
        <w:t>Заявке на участие в конкурсе с наименьшей ценой конкурсной комиссией присваивается балл равный 100 (Ц1=100), при этом цена такой заявки на участие в конкурсе принимается за Х1. За Y1…</w:t>
      </w:r>
      <w:r>
        <w:rPr>
          <w:lang w:val="en-US"/>
        </w:rPr>
        <w:t>Yn</w:t>
      </w:r>
      <w:r>
        <w:rPr/>
        <w:t xml:space="preserve"> принимаются цены остальных заявок. Баллы остальных заявок рассчитываются по формуле: 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X</w:t>
      </w:r>
      <w:r>
        <w:rPr/>
        <w:t>1/</w:t>
      </w:r>
      <w:r>
        <w:rPr>
          <w:lang w:val="en-US"/>
        </w:rPr>
        <w:t>Y</w:t>
      </w:r>
      <w:r>
        <w:rPr/>
        <w:t>(2…</w:t>
      </w:r>
      <w:r>
        <w:rPr>
          <w:lang w:val="en-US"/>
        </w:rPr>
        <w:t>n</w:t>
      </w:r>
      <w:r>
        <w:rPr/>
        <w:t>)*100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Общий балл</w:t>
      </w:r>
      <w:r>
        <w:rPr/>
        <w:t xml:space="preserve"> (ОБ) по всем критериям оценки заявок участников конкурса рассчитывается как сумма  баллов, набранных  по критериям оценки заявок с применением к каждому критерию оценки соответствующих коэффициентов значимости по формуле: </w:t>
      </w:r>
    </w:p>
    <w:p>
      <w:pPr>
        <w:pStyle w:val="Normal"/>
        <w:jc w:val="center"/>
        <w:rPr/>
      </w:pPr>
      <w:r>
        <w:rPr/>
        <w:t>ОБ (1…n) = (Оц кв + ср Оц Квр)*0,45 + Ц*0,4 + T*0,15,</w:t>
      </w:r>
    </w:p>
    <w:p>
      <w:pPr>
        <w:pStyle w:val="Normal"/>
        <w:jc w:val="center"/>
        <w:rPr/>
      </w:pPr>
      <w:r>
        <w:rPr/>
        <w:t>где 0,15; 0,4; 0,45 – коэффициенты значимости критериев оценки заявки Участника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1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09"/>
        <w:gridCol w:w="709"/>
        <w:gridCol w:w="709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» - 700 000 рублей 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теллект-ресурс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 000 рублей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Профессиональный консалтинговый центр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000 рублей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и выполнения работ» - не менее 30 и не более 4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теллект-ресурс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0 календарных дней с момента заключения муниципального конт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Профессиональный консалтинговый центр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30 календарных дней с момента заключения муниципального контра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Критерий «Квалификация участника конкурса» - наличие копий договоров и актов приемки выполненных научно-исследовательских работ в сфере образования за период 01.01.2006 по 01.08.2008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теллект-ресурс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4 копии договоров и актов выполненных НИР, из них 2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Профессиональный консалтинговый центр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5 копий договоров и актов выполненных НИР, из них 0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Качество выполнения работ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теллект-ресурс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ее предл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Профессиональный консалтинговый центр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теллект-ресурс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39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Профессиональный консалтинговый центр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5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своить первый номер и признать победителем конкурса Общество с ограниченной ответственностью "Интеллект-ресурс", почтовый адрес: 614000, г. Пермь, ул. Мира, 74.                                                                    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своить второй номер </w:t>
      </w:r>
      <w:r>
        <w:rPr>
          <w:rFonts w:cs="Times New Roman" w:ascii="Times New Roman" w:hAnsi="Times New Roman"/>
          <w:b w:val="false"/>
          <w:sz w:val="22"/>
          <w:szCs w:val="22"/>
        </w:rPr>
        <w:t>Обществу с ограниченной ответственностью  "Профессиональный консалтинговый центр"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чтовый адрес: 614010, г. Пермь, ул. Куйбышева, 105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i/>
          <w:i/>
        </w:rPr>
      </w:pPr>
      <w:r>
        <w:rPr>
          <w:bCs/>
          <w:i/>
        </w:rPr>
        <w:t>Проголосовали:</w:t>
      </w:r>
      <w:r>
        <w:rPr>
          <w:i/>
        </w:rPr>
        <w:t xml:space="preserve"> Буклакова О.И. «за», Карпачевская Р.И. «за», Федоровцева И.М. «за»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415" w:leader="none"/>
        </w:tabs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764"/>
        <w:gridCol w:w="378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Карпачевская Римма Игоревна</w:t>
            </w:r>
          </w:p>
        </w:tc>
      </w:tr>
      <w:tr>
        <w:trPr>
          <w:trHeight w:val="343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Федоровцева Инна Михайл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итина Зинаида Николаевна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42:00Z</dcterms:created>
  <dc:creator>ump15</dc:creator>
  <dc:description/>
  <cp:keywords/>
  <dc:language>en-US</dc:language>
  <cp:lastModifiedBy>к</cp:lastModifiedBy>
  <cp:lastPrinted>2008-10-27T13:20:00Z</cp:lastPrinted>
  <dcterms:modified xsi:type="dcterms:W3CDTF">2008-10-27T08:23:00Z</dcterms:modified>
  <cp:revision>18</cp:revision>
  <dc:subject/>
  <dc:title>ПРОТОКОЛ № 01/03-07</dc:title>
</cp:coreProperties>
</file>