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</w:t>
      </w:r>
      <w:r>
        <w:rPr/>
        <w:t xml:space="preserve">Приложение №1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к извещению о проведении запроса котировки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№ </w:t>
      </w:r>
      <w:r>
        <w:rPr>
          <w:sz w:val="20"/>
          <w:szCs w:val="20"/>
        </w:rPr>
        <w:t>____ от «___» _____________ 200 __ г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>«___ » ___________ 200__г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Заполняется юридическим лицом: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Юридический адрес -</w:t>
        <w:tab/>
        <w:t>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Фактический (почтовый) адрес__________________________________________________________________ 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ИНН/КПП, банковские реквизиты 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 заказа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___________  (Устав, Положение, доверенность )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тел/факс:__________________________________ электронная почта (е-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>аiI): ____________________________________________________________________________ сайт: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Заполняется физическим лицом (‘в т ч индивидуальным предпринимателем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Ф.14.О. участника размещения заказа 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Адрес регистрации____________________________________________________________ 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Адрес проживания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 предпринимателей) 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Тел./факс________________________________ электронная почта (е-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>аi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>): _________________ ________ сайт: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Кому</w:t>
        <w:tab/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___ от «»_______________ 200_ г.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запроса котировок, мы, нижеподписавшиеся, предлагаем осуществить поставку следующих работ (оказания услуг)________________________________________________________________________________________       (наименование, характеристики, количество (объем) товаров (работ, услуг), наличие лицензии,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сертификатов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Предлагаемая  цена контракта ________________________________________________________рублей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включает 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(сведения о включенных расходах, в т. ч. расходах на перевозку, вывоз мусора, страхование, уплату таможенных пошлин, налогов, сборов других обязательных платежей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. оказать услуги) на условиях, указанных в извещении проведении запроса котировок, а именно: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сроки поставки товаров (выполнения работ, оказания услуг): 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условия оплаты товаров (работ, услуг): 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Прилагаем копии лицензии (й), сертификата (ов)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___________________                                _______________________                         _____________________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(должность)</w:t>
        <w:tab/>
        <w:t xml:space="preserve">                                            (подпись)</w:t>
        <w:tab/>
        <w:t xml:space="preserve">                                                         ФИО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Приложение: на  листке. в 1 экз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 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3:53:00Z</dcterms:created>
  <dc:creator>Секретарь</dc:creator>
  <dc:description/>
  <dc:language>en-US</dc:language>
  <cp:lastModifiedBy>Секретарь</cp:lastModifiedBy>
  <dcterms:modified xsi:type="dcterms:W3CDTF">2008-10-14T09:15:00Z</dcterms:modified>
  <cp:revision>3</cp:revision>
  <dc:subject/>
  <dc:title>                                                  Приложение №1                                                               </dc:title>
</cp:coreProperties>
</file>