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5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на поставку  гастрофиброскопа с источником св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Муниципального учреждения здравоохране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 28.10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ь – Селиванова Р.В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Члены комиссии: </w:t>
        <w:tab/>
        <w:t>Заморяхина Я.Н.</w:t>
      </w:r>
    </w:p>
    <w:p>
      <w:pPr>
        <w:pStyle w:val="Normal"/>
        <w:ind w:left="360" w:hanging="0"/>
        <w:rPr/>
      </w:pPr>
      <w:r>
        <w:rPr/>
        <w:t xml:space="preserve">                                          </w:t>
      </w:r>
      <w:r>
        <w:rPr/>
        <w:t>Зотова Т.И.</w:t>
      </w:r>
    </w:p>
    <w:p>
      <w:pPr>
        <w:pStyle w:val="Normal"/>
        <w:ind w:left="2832" w:hanging="0"/>
        <w:rPr/>
      </w:pPr>
      <w:r>
        <w:rPr/>
        <w:t>Татаринова Е.П.</w:t>
      </w:r>
    </w:p>
    <w:p>
      <w:pPr>
        <w:pStyle w:val="Normal"/>
        <w:numPr>
          <w:ilvl w:val="1"/>
          <w:numId w:val="2"/>
        </w:numPr>
        <w:rPr/>
      </w:pPr>
      <w:r>
        <w:rPr/>
        <w:t>Секретарь: Власова А.А.</w:t>
      </w:r>
    </w:p>
    <w:p>
      <w:pPr>
        <w:pStyle w:val="Normal"/>
        <w:ind w:left="360" w:hanging="0"/>
        <w:rPr/>
      </w:pPr>
      <w:r>
        <w:rPr/>
        <w:tab/>
        <w:t>2. Сведения о заказчике:</w:t>
      </w:r>
    </w:p>
    <w:p>
      <w:pPr>
        <w:pStyle w:val="Normal"/>
        <w:ind w:left="360" w:hanging="0"/>
        <w:rPr/>
      </w:pPr>
      <w:r>
        <w:rPr/>
        <w:t>Наименование - 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Главный врач – Буторин А.С.</w:t>
      </w:r>
    </w:p>
    <w:p>
      <w:pPr>
        <w:pStyle w:val="Normal"/>
        <w:ind w:left="360" w:hanging="0"/>
        <w:rPr/>
      </w:pPr>
      <w:r>
        <w:rPr/>
        <w:t>Адрес – г.Пермь, ул.Серпуховская, 11 а</w:t>
      </w:r>
    </w:p>
    <w:p>
      <w:pPr>
        <w:pStyle w:val="Normal"/>
        <w:ind w:left="360" w:hanging="0"/>
        <w:rPr/>
      </w:pPr>
      <w:r>
        <w:rPr/>
        <w:t>Телефон – 268 00 45</w:t>
      </w:r>
    </w:p>
    <w:p>
      <w:pPr>
        <w:pStyle w:val="Normal"/>
        <w:ind w:left="360" w:hanging="0"/>
        <w:rPr/>
      </w:pPr>
      <w:r>
        <w:rPr/>
        <w:t>3. Наименование предмета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поставка гастрофиброскопа с источником света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56</w:t>
      </w:r>
      <w:r>
        <w:rPr/>
        <w:t xml:space="preserve"> от   </w:t>
      </w:r>
      <w:r>
        <w:rPr>
          <w:b/>
        </w:rPr>
        <w:t>15.10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15.10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Максимальная цена муниципального контракта </w:t>
      </w:r>
      <w:r>
        <w:rPr>
          <w:b/>
        </w:rPr>
        <w:t xml:space="preserve">    </w:t>
      </w:r>
      <w:r>
        <w:rPr>
          <w:b/>
          <w:sz w:val="20"/>
          <w:szCs w:val="20"/>
        </w:rPr>
        <w:t>490</w:t>
      </w:r>
      <w:r>
        <w:rPr>
          <w:b/>
          <w:sz w:val="22"/>
          <w:szCs w:val="22"/>
        </w:rPr>
        <w:t> 000,00 (Четыреста девяносто  тысяч) рублей 00 копеек</w:t>
      </w:r>
      <w:r>
        <w:rPr>
          <w:b/>
          <w:sz w:val="20"/>
          <w:szCs w:val="20"/>
        </w:rPr>
        <w:t xml:space="preserve">  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Источник финансирования закупки  за счет   </w:t>
      </w:r>
      <w:r>
        <w:rPr>
          <w:b/>
        </w:rPr>
        <w:t>средств бюджета города Перми (региональный проект «Качественное здравоохранение»)</w:t>
      </w:r>
    </w:p>
    <w:p>
      <w:pPr>
        <w:pStyle w:val="Normal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3211"/>
      </w:tblGrid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писание требовани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ребуемые значения\функции\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араметры\условия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бщие требования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МЗ РФ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Сертификат Госстандарта России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д выпуска, не ране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рок гарантии, не мене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Направление обзора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(прямой обзор)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Угол поля зрения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20</w:t>
            </w:r>
            <w:r>
              <w:rPr>
                <w:sz w:val="20"/>
                <w:szCs w:val="20"/>
                <w:vertAlign w:val="superscript"/>
              </w:rPr>
              <w:t>о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Глубина резкости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-100 мм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Диаметр дистального конца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8 мм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Диаметр вводимой трубки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9,8 мм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Диаметр внутреннего канала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8 мм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Углы изгиба рабочей части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1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вверх, 9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вниз, 10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влево/вправо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Длина рабочей части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030 мм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Общая длина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370 мм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2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Минимально видимое расстояние от дистального конца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 мм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2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озможность автоклавирования клапанов вода/воздух и аспираци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ода/воздух и аспираци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личие специального разъема (заземления) на эндоскопе для работы с электрохирургическим инструментарие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2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оличество , шт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сточник све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Тип лампы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алоген, 150 Вт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учная регулировка яркост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Наличие встроенной помпы с давлением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0.18 – 0.6 кг/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Наличие в комплекте автоклавируемого контейнера для воды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250 Мл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Вес прибора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6 кг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рок гарантии, не мене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4 месяца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оличество , шт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Щипцы для биопсии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вальные, тип - аллигатор с крысиным зубом, качающиеся бранши, с отверстиями (канал 2.8мм, L=1550мм)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оличество , шт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в) </w:t>
      </w:r>
      <w:r>
        <w:rPr>
          <w:b/>
        </w:rPr>
        <w:t xml:space="preserve">в течение 30 (тридцать) календарных дней </w:t>
      </w:r>
    </w:p>
    <w:p>
      <w:pPr>
        <w:pStyle w:val="Normal"/>
        <w:ind w:left="360" w:hanging="0"/>
        <w:jc w:val="center"/>
        <w:rPr/>
      </w:pPr>
      <w:r>
        <w:rPr>
          <w:b/>
        </w:rPr>
        <w:t>после 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</w:t>
      </w:r>
      <w:r>
        <w:rPr>
          <w:b/>
        </w:rPr>
        <w:t>цена предлагаемой продукции должна быть указана с учетом уплаты налогов, сборов и других обязательных платежей, с учетом расходов на доставку оборудования и на пусконаладочные работы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д) </w:t>
      </w:r>
      <w:r>
        <w:rPr>
          <w:b/>
        </w:rPr>
        <w:t>оплата товаров будет произведена безналичным перечислением денежных средств в течение 15 (пятнадцати) банковских дней после постав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7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длайн Плю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 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    27.10.200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09.1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Абакшина В.О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 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2    27.10.2008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09.40 час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 xml:space="preserve">8.1. Признать котировочные </w:t>
      </w:r>
      <w:r>
        <w:rPr>
          <w:b/>
        </w:rPr>
        <w:t xml:space="preserve">заявки    ООО «Медлайн Плюс» и  ИП Абакшина В.О.  </w:t>
      </w:r>
      <w:r>
        <w:rPr/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ИП Абакшина В.О.</w:t>
      </w:r>
      <w:r>
        <w:rPr/>
        <w:t xml:space="preserve">   и составила  </w:t>
      </w:r>
      <w:r>
        <w:rPr>
          <w:b/>
        </w:rPr>
        <w:t>487 000,00 (Четыреста восемьдесят семь тысяч) рублей 00 копеек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ИП Абакшина В.О.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8122, Пермский край, г.Оса, уд. Максима Горького, 15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 (для физического лица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87 000,00 (Четыреста восемьдесят семь тысяч) рублей 00 копеек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Медлайн Плюс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614000, г.Пермь,  ул. Осинская, 14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</w:rPr>
        <w:t>489 000, 00 (Четыреста восемьдесят девять тысяч) 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А.А.Власова</w:t>
        <w:tab/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27:00Z</dcterms:created>
  <dc:creator>Приемная</dc:creator>
  <dc:description/>
  <cp:keywords/>
  <dc:language>en-US</dc:language>
  <cp:lastModifiedBy>*</cp:lastModifiedBy>
  <cp:lastPrinted>2008-10-27T14:11:00Z</cp:lastPrinted>
  <dcterms:modified xsi:type="dcterms:W3CDTF">2008-10-27T09:11:00Z</dcterms:modified>
  <cp:revision>9</cp:revision>
  <dc:subject/>
  <dc:title>ПРОТОКОЛ №</dc:title>
</cp:coreProperties>
</file>