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16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 дезинфицирующих средств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УЗ «Медсанчасть №9 им.М.А.Тверье», г. 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8.10.08г. </w:t>
      </w:r>
      <w:r>
        <w:rPr>
          <w:color w:val="8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С.Чичкан -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В.Ярчаковская -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.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: Рассмотрение и оценка котировочных заявок на поставку дезинфицирующих средст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Септоцид  Р плюс или эквивалент.</w:t>
      </w:r>
    </w:p>
    <w:p>
      <w:pPr>
        <w:pStyle w:val="Normal"/>
        <w:rPr/>
      </w:pPr>
      <w:r>
        <w:rPr>
          <w:sz w:val="22"/>
          <w:szCs w:val="22"/>
        </w:rPr>
        <w:t>Извещение №</w:t>
      </w:r>
      <w:r>
        <w:rPr>
          <w:color w:val="000000"/>
          <w:sz w:val="22"/>
          <w:szCs w:val="22"/>
        </w:rPr>
        <w:t>162 от 13 октября 2008г</w:t>
      </w:r>
      <w:r>
        <w:rPr>
          <w:color w:val="800000"/>
          <w:sz w:val="22"/>
          <w:szCs w:val="22"/>
        </w:rPr>
        <w:t>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119000,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 средства ПОФОМС</w:t>
      </w:r>
    </w:p>
    <w:p>
      <w:pPr>
        <w:pStyle w:val="Normal"/>
        <w:rPr/>
      </w:pPr>
      <w:r>
        <w:rPr>
          <w:sz w:val="22"/>
          <w:szCs w:val="22"/>
        </w:rPr>
        <w:t xml:space="preserve">Требованиями, установленными в извещении о проведении котировок,  являются: Дезинфицирующее  средство  Септоцид Р плюс или эквивален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г. 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  <w:r>
        <w:rPr>
          <w:color w:val="800000"/>
          <w:sz w:val="22"/>
          <w:szCs w:val="22"/>
        </w:rPr>
        <w:t>130 фл. с 03 по 05 ноября 2008г. включительно, 150 фл. с 01 по 03декабря 2008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Поставляемые дезинфицирующие средства должны отвечать требованиям, указанным в техническом задани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дезинфицирующих средств должно быть подтверждено действующими   сертификатами. К каждому флакону средства должна быть приложена инструкция по применению.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162 /1  от 21 октября  2008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6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2690"/>
        <w:gridCol w:w="1889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>
          <w:trHeight w:val="597" w:hRule="atLeast"/>
        </w:trPr>
        <w:tc>
          <w:tcPr>
            <w:tcW w:w="48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Медимпорт - Дез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20137, г. Екатеринбург, бульвар Есенина, д.13 кв.118</w:t>
            </w:r>
          </w:p>
        </w:tc>
        <w:tc>
          <w:tcPr>
            <w:tcW w:w="26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9000,00</w:t>
            </w:r>
          </w:p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результате рассмотрения поступивших  заявок, их оценки и сопоставления, согласно      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rPr/>
      </w:pPr>
      <w:r>
        <w:rPr>
          <w:color w:val="800000"/>
          <w:sz w:val="22"/>
          <w:szCs w:val="22"/>
        </w:rPr>
        <w:t>1) Признать заявку соответствующую требованиям, установленным в извещении о проведении котировки цен.</w:t>
      </w:r>
    </w:p>
    <w:p>
      <w:pPr>
        <w:pStyle w:val="Normal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2) Признать победителем запроса котировок цен  котировочную заявку  ООО «Медимпорт – Дез»   с ценой котировочной  заявки – 119000,00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color w:val="800000"/>
          <w:sz w:val="22"/>
          <w:szCs w:val="22"/>
        </w:rPr>
        <w:t>3) На основании п.6. ст. 46 Федерального закона №94-ФЗ от 13.07.2005 года заключить муниципальный контракт с ООО «Медимпорт – Дез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26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882"/>
      </w:tblGrid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>
          <w:trHeight w:val="520" w:hRule="atLeast"/>
        </w:trPr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20" w:hRule="atLeast"/>
        </w:trPr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3:43:00Z</dcterms:created>
  <dc:creator>Дом</dc:creator>
  <dc:description/>
  <cp:keywords/>
  <dc:language>en-US</dc:language>
  <cp:lastModifiedBy>Пользователь</cp:lastModifiedBy>
  <cp:lastPrinted>2008-10-28T08:41:00Z</cp:lastPrinted>
  <dcterms:modified xsi:type="dcterms:W3CDTF">2008-10-28T03:43:00Z</dcterms:modified>
  <cp:revision>2</cp:revision>
  <dc:subject/>
  <dc:title>Управление здравоохранения администрации города Перми</dc:title>
</cp:coreProperties>
</file>