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" w:firstLine="600"/>
        <w:jc w:val="center"/>
        <w:rPr>
          <w:sz w:val="16"/>
          <w:szCs w:val="16"/>
        </w:rPr>
      </w:pPr>
      <w:r>
        <w:rPr>
          <w:b/>
        </w:rPr>
        <w:t xml:space="preserve">ПРОТОКОЛ АУКЦИОНА №598/4/2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 «Городская клиническая поликлиника №1 Ленинского района г. Пер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Муниципального Учреждения Здравоохранения  «Городская клиническая поликлиника №1» Ленинского района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7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28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 «Городская клиническая поликлиника №1 Ленинского района г. Перми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пачевскаяР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оровцева И.М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 «Городская клиническая поликлиника №1» Ленин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– Евстифеева Лариса Александровна</w:t>
      </w:r>
    </w:p>
    <w:p>
      <w:pPr>
        <w:pStyle w:val="Normal"/>
        <w:rPr/>
      </w:pPr>
      <w:r>
        <w:rPr/>
        <w:t>Адрес – 614000, город Пермь, ул.Кирова,45</w:t>
      </w:r>
    </w:p>
    <w:p>
      <w:pPr>
        <w:pStyle w:val="Normal"/>
        <w:rPr/>
      </w:pPr>
      <w:r>
        <w:rPr/>
        <w:t xml:space="preserve">Телефон – (342)212-47-29 </w:t>
      </w:r>
    </w:p>
    <w:p>
      <w:pPr>
        <w:pStyle w:val="Normal"/>
        <w:rPr/>
      </w:pPr>
      <w:r>
        <w:rPr/>
      </w:r>
    </w:p>
    <w:p>
      <w:pPr>
        <w:pStyle w:val="Normal"/>
        <w:ind w:left="108" w:firstLine="600"/>
        <w:jc w:val="both"/>
        <w:rPr/>
      </w:pPr>
      <w:r>
        <w:rPr/>
        <w:t>Процедура рассмотрения заявок на участие в аукционе была проведена комиссией «27»октября 2008 года (Протокол рассмотрения заявок на участие в открытом аукционе № 598/4/2 от «27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 по лоту № 1 - 953 201,59руб. (Девятьсот пятьдесят три тысячи двести один рубль 59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7 660,08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Энергосистемы и пожарной безопасность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Хасана, 7а, офис 5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Хасана, 7а, офис 5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Юшков Александр Игор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лександра Невского,28-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лександра Невского,28-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"Пермские системы безопаснос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Яблочкова ,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Яблочкова 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 лоту № 1 поступило от участника аукциона ООО «Энергосистемы и пожарная безопасность»</w:t>
      </w:r>
    </w:p>
    <w:p>
      <w:pPr>
        <w:pStyle w:val="Normal"/>
        <w:rPr/>
      </w:pPr>
      <w:r>
        <w:rPr/>
        <w:t>(карточка № 1) и составило 948 435 руб.58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 по лоту №2 – 88 479,65руб. (Восемьдесят восемь тысяч четыреста семьдесят девять рублей 65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423,98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Энергосистемы и пожарной безопасность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Хасана, 7а, офис 5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Хасана, 7а, офис 5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Юшков Александр Игор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лександра Невского,28-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лександра Невского,28-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"Пермские системы безопаснос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Яблочкова ,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Яблочкова 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 лоту № 2 поступило от участника аукциона Индивидуальный предприниматель Юшков Александр Игоревич</w:t>
      </w:r>
    </w:p>
    <w:p>
      <w:pPr>
        <w:pStyle w:val="Normal"/>
        <w:rPr/>
      </w:pPr>
      <w:r>
        <w:rPr/>
        <w:t>(карточка № 2) и составило 88 037руб.2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 по лоту № 3 – 205 946,95руб. (Двести пять тысяч девятьсот сорок шесть рублей 95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297,35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"Пермские системы безопаснос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Яблочкова ,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Яблочкова 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Энергосистемы и пожарной безопасность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Хасана, 7а, офис 5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Г.Хасана, 7а, офис 5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Юшков Александр Игор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лександра Невского,28-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лександра Невского,28-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 лоту № 3 поступило от участника аукциона Индивидуальный предприниматель Юшков Александр Игоревич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204 917руб.22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едоровцева И.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жко П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SER</cp:lastModifiedBy>
  <cp:lastPrinted>2007-09-05T15:06:00Z</cp:lastPrinted>
  <dcterms:modified xsi:type="dcterms:W3CDTF">2008-10-27T09:28:00Z</dcterms:modified>
  <cp:revision>11</cp:revision>
  <dc:subject/>
  <dc:title>ПРОТОКОЛ № 01/03-07</dc:title>
</cp:coreProperties>
</file>