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ОТОКОЛ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ассмотрения и оценки котировочных заявок </w:t>
      </w:r>
    </w:p>
    <w:p>
      <w:pPr>
        <w:pStyle w:val="TextBody"/>
        <w:rPr/>
      </w:pPr>
      <w:r>
        <w:rPr>
          <w:sz w:val="28"/>
        </w:rPr>
        <w:t xml:space="preserve">№ </w:t>
      </w:r>
      <w:r>
        <w:rPr>
          <w:sz w:val="28"/>
        </w:rPr>
        <w:t>2 от 27 октября 2008 года</w:t>
      </w:r>
    </w:p>
    <w:p>
      <w:pPr>
        <w:pStyle w:val="Normal"/>
        <w:jc w:val="center"/>
        <w:rPr/>
      </w:pPr>
      <w:r>
        <w:rPr/>
        <w:t>Муниципальное специальное /коррекционное/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тклонениями в развити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«Специальная (коррекционная) общеобразовательная школа-интернат № 4 </w:t>
      </w:r>
      <w:r>
        <w:rPr>
          <w:b w:val="false"/>
          <w:bCs w:val="false"/>
          <w:sz w:val="24"/>
          <w:lang w:val="en-US"/>
        </w:rPr>
        <w:t>VI</w:t>
      </w:r>
      <w:r>
        <w:rPr>
          <w:b w:val="false"/>
          <w:bCs w:val="false"/>
          <w:sz w:val="24"/>
        </w:rPr>
        <w:t xml:space="preserve"> вида» г. Перми</w:t>
      </w:r>
    </w:p>
    <w:p>
      <w:pPr>
        <w:pStyle w:val="Normal"/>
        <w:jc w:val="center"/>
        <w:rPr/>
      </w:pPr>
      <w:r>
        <w:rPr/>
        <w:t>614030, г. Пермь, ул. Вильямса, 40 тел. 273-39-86, 273-36--2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>Предмет запроса котировки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Выполнение  муниципального заказа на 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Выполнение  работ по  текущему ремонту  спальных комнат в МС(к)ОУ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. Перми__________________________________________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вид поставки товара, выполнения работ, оказания услуг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Место выполнения работ</w:t>
      </w:r>
      <w:r>
        <w:rPr>
          <w:b w:val="false"/>
          <w:bCs w:val="false"/>
          <w:sz w:val="28"/>
        </w:rPr>
        <w:t>:</w:t>
      </w:r>
      <w:r>
        <w:rPr>
          <w:b w:val="false"/>
          <w:bCs w:val="false"/>
          <w:sz w:val="28"/>
          <w:u w:val="single"/>
        </w:rPr>
        <w:t xml:space="preserve"> г. Пермь, ул. Вильямса, 40, МС(к)ОУ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. Перми  -  текущий  ремонт спальных комнат 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количество товаров, объемы работ, особенности предоставляемых услуг, указать место доставки товаров, место выполнения работ , услуг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Максимальная цена контракта составляет  </w:t>
      </w:r>
      <w:r>
        <w:rPr>
          <w:bCs w:val="false"/>
          <w:sz w:val="28"/>
        </w:rPr>
        <w:t>500 000,00</w:t>
      </w:r>
      <w:r>
        <w:rPr>
          <w:bCs w:val="false"/>
          <w:sz w:val="28"/>
          <w:u w:val="single"/>
        </w:rPr>
        <w:t xml:space="preserve"> руб</w:t>
      </w:r>
      <w:r>
        <w:rPr>
          <w:b w:val="false"/>
          <w:bCs w:val="false"/>
          <w:sz w:val="28"/>
          <w:u w:val="single"/>
        </w:rPr>
        <w:t>. ( пятьсот  тысяч рублей )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сутствовали: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Председатель котировочной комиссии: </w:t>
      </w:r>
      <w:r>
        <w:rPr>
          <w:b w:val="false"/>
          <w:bCs w:val="false"/>
          <w:sz w:val="28"/>
          <w:u w:val="single"/>
        </w:rPr>
        <w:t>Зубарь В.Н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Члены комиссии:  </w:t>
      </w:r>
      <w:r>
        <w:rPr>
          <w:b w:val="false"/>
          <w:bCs w:val="false"/>
          <w:sz w:val="28"/>
          <w:u w:val="single"/>
        </w:rPr>
        <w:t>Пахомова О.Е., Шиврина М.Ю., Перешеина И.Л., Шихова Л.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основание использования способа запроса котировок: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На основании Федерального закона от 21  июля 2005 года № 94-ФЗ  цена муниципального заказа не превышает сумму  пятьсот тысяч рублей, подлежащую оплате безналичным перечислением денежных средств по факту выполнения работ по текущему ремонту в течении 10 ( деся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Содержание поступивших предложений: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Форма 1 « Основные показатели котировок» приложение к настоящему протоколу     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2.Котировки следующих поставщиков были отклонены по следующим причинам: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Форма 2 « Результаты рассмотрения и оценки котировочных заявок» </w:t>
      </w:r>
    </w:p>
    <w:p>
      <w:pPr>
        <w:pStyle w:val="TextBody"/>
        <w:jc w:val="left"/>
        <w:rPr/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3 В результате рассмотрения поступивших котировок  и их оценки котировочная</w:t>
      </w:r>
      <w:r>
        <w:rPr>
          <w:b w:val="false"/>
          <w:bCs w:val="false"/>
          <w:sz w:val="28"/>
        </w:rPr>
        <w:t xml:space="preserve"> комиссия единогласно приняла  решение заключить контракт с 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ООО « Западно –Уральская  Строительная Компания», 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  <w:u w:val="single"/>
        </w:rPr>
        <w:t>Юридический адрес :614065, Пермский край, д. Берег Камы, ул. Фоминская,76_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Фактический адрес: 614081, г. Пермь, ул. Кронштадтская, 39 а, оф.24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аименование , место нахождения ( для юридического лица), Ф.И.О., место жительства ( для физического лица)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на основании предоставления котировочной заявки согласно направленному запросу котировок и предложенной наиболее низкой цене, не превышающей максимальную цену контракт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</w:rPr>
        <w:t>Настоящий Протокол составлен в двух экземплярах, один из которых передается победителю  в течении двух дней с момента подписания протокола, в комплекте с проектом контракт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  котировочной комиссии _________________________/ В.Н.Зубарь 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лены котировочной комиссии _______________________________/ О.Е.Пахомов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______/ М.Ю. Шивр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/ И.Л.Перешеина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_/ Л.А.Шихова /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кретарь                                      ______________________________/ И.Ю. Елисеева/</w:t>
      </w:r>
    </w:p>
    <w:sectPr>
      <w:type w:val="nextPage"/>
      <w:pgSz w:w="11906" w:h="16838"/>
      <w:pgMar w:left="85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9:00Z</dcterms:created>
  <dc:creator>-</dc:creator>
  <dc:description/>
  <cp:keywords/>
  <dc:language>en-US</dc:language>
  <cp:lastModifiedBy>Секретарь</cp:lastModifiedBy>
  <cp:lastPrinted>2008-10-24T13:09:00Z</cp:lastPrinted>
  <dcterms:modified xsi:type="dcterms:W3CDTF">2008-10-28T05:22:00Z</dcterms:modified>
  <cp:revision>5</cp:revision>
  <dc:subject/>
  <dc:title>МИНИСТЕРСТВО ОБРАЗОВАНИЯ  И НАУКИ РОССИЙСКОЙ  ФЕДЕРАЦИИ</dc:title>
</cp:coreProperties>
</file>