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орма 1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« Основные показатели котировок»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Протоколу  № 2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27 октября 2008 года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тировочной комиссии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ТВЕРЖДАЮ: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Директор школы- интерната № 4 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В.Н.Зубарь</w:t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>«____»______________2008 г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СНОВНЫЕ ПОКАЗАТЕЛИ КОТИРОВОК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2520"/>
        <w:gridCol w:w="2160"/>
        <w:gridCol w:w="2160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явка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явка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аявка № 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ата поступления и регистрации котировочной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.10.200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.10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.10.2008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а котировочной 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исьменна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именование поставщика, предоставившего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тиро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ОО « Западно –Уральская Строительная Комп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ОО « ОП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ОО «Сторг Энеро Строй»</w:t>
            </w:r>
          </w:p>
        </w:tc>
      </w:tr>
      <w:tr>
        <w:trPr>
          <w:trHeight w:val="112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чтовые реквизиты (адрес электронной почты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налич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Юридич. адрес: 614065 , Пермский край, д. Берег Камы, ул. Фоминская, 76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ктич. адрес: 614081, г. Пермь ул.Кронштадская,39а, оф.24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</w:rPr>
              <w:t>Факс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210-30-48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- mail-WUBC 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4081, г. Пермь, ул. Голева, 10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14016, г. Пермь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л. Седова, 22, офис 70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ветственны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лыбин Виктор Михайлович- генеральный директор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етчинов Михаил Лаврентьевич - 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бдулманов Алмаз Наибович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иректор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товара, работ,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рой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явленная цена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96 050,76 руб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99 950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97 321,6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ок поставки товаров, выполнения  работ, оказания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10.12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12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12.2008 г.</w:t>
            </w:r>
          </w:p>
        </w:tc>
      </w:tr>
    </w:tbl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ил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кретарь котировочной комиссии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________________ Елисеева И Ю.    </w:t>
      </w:r>
    </w:p>
    <w:p>
      <w:pPr>
        <w:pStyle w:val="TextBody"/>
        <w:ind w:hanging="900"/>
        <w:jc w:val="left"/>
        <w:rPr/>
      </w:pPr>
      <w:r>
        <w:rPr>
          <w:b w:val="false"/>
          <w:bCs w:val="false"/>
          <w:sz w:val="24"/>
        </w:rPr>
        <w:t>27  октября 2008 г.</w:t>
      </w:r>
    </w:p>
    <w:p>
      <w:pPr>
        <w:pStyle w:val="TextBody"/>
        <w:ind w:hanging="90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24:00Z</dcterms:created>
  <dc:creator>-</dc:creator>
  <dc:description/>
  <cp:keywords/>
  <dc:language>en-US</dc:language>
  <cp:lastModifiedBy>Секретарь</cp:lastModifiedBy>
  <cp:lastPrinted>2008-10-28T10:10:00Z</cp:lastPrinted>
  <dcterms:modified xsi:type="dcterms:W3CDTF">2008-10-28T05:14:00Z</dcterms:modified>
  <cp:revision>12</cp:revision>
  <dc:subject/>
  <dc:title>МИНИСТЕРСТВО ОБРАЗОВАНИЯ  И НАУКИ РОССИЙСКОЙ  ФЕДЕРАЦИИ</dc:title>
</cp:coreProperties>
</file>