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ПРОТОКОЛ №  621А/2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</w:t>
      </w:r>
      <w:r>
        <w:rPr>
          <w:b/>
          <w:sz w:val="16"/>
          <w:szCs w:val="16"/>
        </w:rPr>
        <w:tab/>
        <w:tab/>
        <w:tab/>
        <w:tab/>
        <w:t xml:space="preserve">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0"/>
          <w:u w:val="single"/>
        </w:rPr>
        <w:t xml:space="preserve">на  выполнение ремонтных работ </w:t>
      </w:r>
      <w:r>
        <w:rPr>
          <w:b/>
          <w:bCs/>
          <w:sz w:val="22"/>
          <w:szCs w:val="22"/>
          <w:u w:val="single"/>
        </w:rPr>
        <w:t xml:space="preserve"> МСКОУ «СКОШ № 23» </w:t>
      </w:r>
      <w:r>
        <w:rPr>
          <w:b/>
          <w:bCs/>
          <w:sz w:val="22"/>
          <w:szCs w:val="22"/>
          <w:u w:val="single"/>
          <w:lang w:val="en-US"/>
        </w:rPr>
        <w:t>VIII</w:t>
      </w:r>
      <w:r>
        <w:rPr>
          <w:b/>
          <w:bCs/>
          <w:sz w:val="22"/>
          <w:szCs w:val="22"/>
          <w:u w:val="single"/>
        </w:rPr>
        <w:t xml:space="preserve"> вида г. Перми, по адресу: г.Пермь, ул. Пушкина, 102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</w:t>
      </w:r>
      <w:r>
        <w:rPr>
          <w:bCs/>
          <w:u w:val="single"/>
        </w:rPr>
        <w:t>« 28 »октября 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  <w:u w:val="single"/>
        </w:rPr>
        <w:t>11 часов 20 минут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видам товаров, работ, услуг</w:t>
      </w:r>
      <w:r>
        <w:rPr>
          <w:b/>
          <w:bCs/>
          <w:u w:val="single"/>
        </w:rPr>
        <w:t xml:space="preserve"> №_2__  </w:t>
      </w:r>
    </w:p>
    <w:p>
      <w:pPr>
        <w:pStyle w:val="Normal"/>
        <w:jc w:val="both"/>
        <w:rPr/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/>
          <w:bCs/>
          <w:sz w:val="22"/>
          <w:szCs w:val="22"/>
          <w:u w:val="single"/>
        </w:rPr>
        <w:t xml:space="preserve">на выполнение ремонтных работ  МСКОУ «СКОШ № 23» </w:t>
      </w:r>
      <w:r>
        <w:rPr>
          <w:b/>
          <w:bCs/>
          <w:sz w:val="22"/>
          <w:szCs w:val="22"/>
          <w:u w:val="single"/>
          <w:lang w:val="en-US"/>
        </w:rPr>
        <w:t>VIII</w:t>
      </w:r>
      <w:r>
        <w:rPr>
          <w:b/>
          <w:bCs/>
          <w:sz w:val="22"/>
          <w:szCs w:val="22"/>
          <w:u w:val="single"/>
        </w:rPr>
        <w:t xml:space="preserve"> вида г. Перми, по адресу: г.Пермь, ул. Пушкина, 102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едседатель комиссии: </w:t>
        <w:tab/>
        <w:tab/>
        <w:tab/>
        <w:tab/>
        <w:t>Кириллова Ольга Ивановн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Члены комиссии:  </w:t>
      </w:r>
    </w:p>
    <w:p>
      <w:pPr>
        <w:pStyle w:val="Normal"/>
        <w:ind w:left="4248" w:firstLine="708"/>
        <w:jc w:val="both"/>
        <w:rPr>
          <w:bCs/>
        </w:rPr>
      </w:pPr>
      <w:r>
        <w:rPr>
          <w:bCs/>
        </w:rPr>
        <w:t>Радостев Евгений Александро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ветственный секретарь:</w:t>
        <w:tab/>
        <w:tab/>
        <w:tab/>
        <w:tab/>
        <w:t>Савина Надежда Юрьевна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Муниципальное специальное коррекционное образовательное учреждение «СКОШ № 23» </w:t>
      </w:r>
      <w:r>
        <w:rPr>
          <w:b/>
          <w:u w:val="single"/>
          <w:lang w:val="en-US"/>
        </w:rPr>
        <w:t>VIII</w:t>
      </w:r>
      <w:r>
        <w:rPr>
          <w:b/>
          <w:u w:val="single"/>
        </w:rPr>
        <w:t xml:space="preserve"> вида г.Перми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Руководитель:  </w:t>
      </w:r>
      <w:r>
        <w:rPr>
          <w:b/>
          <w:u w:val="single"/>
        </w:rPr>
        <w:t>Пушкарева Наталья Михайловна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Адрес: </w:t>
      </w:r>
      <w:r>
        <w:rPr>
          <w:b/>
          <w:u w:val="single"/>
        </w:rPr>
        <w:t>614068, г.Перми, Пушкина, 102</w:t>
      </w:r>
    </w:p>
    <w:p>
      <w:pPr>
        <w:pStyle w:val="Normal"/>
        <w:jc w:val="both"/>
        <w:rPr>
          <w:b/>
          <w:b/>
          <w:u w:val="single"/>
        </w:rPr>
      </w:pPr>
      <w:r>
        <w:rPr/>
        <w:t>Телефон: (</w:t>
      </w:r>
      <w:r>
        <w:rPr>
          <w:b/>
          <w:u w:val="single"/>
        </w:rPr>
        <w:t>342)233-06-20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аукциона № 621А было опубликовано в «Официальном бюллетене органов местного самоуправления муниципального образования город Пермь» 30.09.2008 г. и размещено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>30.09.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/>
          <w:u w:val="single"/>
        </w:rPr>
        <w:t>выполнение ремонтных работ</w:t>
      </w:r>
      <w:r>
        <w:rPr>
          <w:b/>
          <w:bCs/>
          <w:sz w:val="22"/>
          <w:szCs w:val="22"/>
          <w:u w:val="single"/>
        </w:rPr>
        <w:t xml:space="preserve"> МСКОУ «СКОШ № 23» </w:t>
      </w:r>
      <w:r>
        <w:rPr>
          <w:b/>
          <w:bCs/>
          <w:sz w:val="22"/>
          <w:szCs w:val="22"/>
          <w:u w:val="single"/>
          <w:lang w:val="en-US"/>
        </w:rPr>
        <w:t>VIII</w:t>
      </w:r>
      <w:r>
        <w:rPr>
          <w:b/>
          <w:bCs/>
          <w:sz w:val="22"/>
          <w:szCs w:val="22"/>
          <w:u w:val="single"/>
        </w:rPr>
        <w:t xml:space="preserve"> вида г. Перми, по адресу: г.Пермь, ул. Пушкина, 102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1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редмет  по лоту №1</w:t>
      </w:r>
      <w:r>
        <w:rPr/>
        <w:t xml:space="preserve">: </w:t>
      </w:r>
      <w:r>
        <w:rPr>
          <w:b/>
          <w:u w:val="single"/>
        </w:rPr>
        <w:t>штукатурные работы, монтаж полов и облицовка стен в здании</w:t>
      </w:r>
      <w:r>
        <w:rPr>
          <w:b/>
          <w:bCs/>
          <w:sz w:val="22"/>
          <w:szCs w:val="22"/>
          <w:u w:val="single"/>
        </w:rPr>
        <w:t xml:space="preserve"> МСКОУ «СКОШ № 23» </w:t>
      </w:r>
      <w:r>
        <w:rPr>
          <w:b/>
          <w:bCs/>
          <w:sz w:val="22"/>
          <w:szCs w:val="22"/>
          <w:u w:val="single"/>
          <w:lang w:val="en-US"/>
        </w:rPr>
        <w:t>VIII</w:t>
      </w:r>
      <w:r>
        <w:rPr>
          <w:b/>
          <w:bCs/>
          <w:sz w:val="22"/>
          <w:szCs w:val="22"/>
          <w:u w:val="single"/>
        </w:rPr>
        <w:t xml:space="preserve"> вида г. Перми, по адресу: г.Пермь, ул. Пушкина, 102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ЛОТ № 1: </w:t>
      </w:r>
      <w:r>
        <w:rPr>
          <w:b/>
          <w:u w:val="single"/>
        </w:rPr>
        <w:t xml:space="preserve"> 1 110 049,18 руб. (один миллион сто десять тысяч сорок девять рублей, 18 копеек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89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и почтовый адрес участников размещения заказа</w:t>
            </w:r>
          </w:p>
        </w:tc>
      </w:tr>
      <w:tr>
        <w:trPr>
          <w:trHeight w:val="3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 РОСБ ПРОЕКТ», 614107, г. Пермь, ул. Уральская, 93-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Строительная фирма «Авангард»614000, г. Пермь, ул. Ленина, 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Римэйк» 614000,г. Пермь,ул. Левченко, 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техмонтаж-М» 614002, г. Пермь, ул. Фонтанная, 8а-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рал-Мастер»  614007, г. Пермь, ул. Рабоче-Крестьянская, 6-11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аукционе и признать единственным участником аукциона по лоту №1 следующего участника размещения заказа, подавшего заявку на участие в аукционе: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063"/>
        <w:gridCol w:w="1912"/>
        <w:gridCol w:w="1004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Римэйк» 614000,г. Пермь,ул. Левченко, 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Е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2. Отказать в допуске к участию в открытом аукционе по лоту № 1 следующим участникам размещения заказа, подавшим заявку на участие в аукцион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2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134"/>
        <w:gridCol w:w="1134"/>
        <w:gridCol w:w="2977"/>
        <w:gridCol w:w="1731"/>
        <w:gridCol w:w="107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ООО « РОСБ ПРОЕКТ», 614107, г. Пермь, ул. Уральская, 93-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и документов заверены не в соответствии с требованиями аукционной документации (отсутствует расшифровка подпис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сквозная нумераци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Е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3 п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не указан срок сдачи-приемки выполненных рабо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Е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Строительная фирма «Авангард» 614000, г. Пермь, ул. Ленина,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 .1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утствует документ, подтверждающий полномочия лица на осуществление действий от имени участника размещения заказа (приложена копия листов устава без полномочий директора.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Е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2 п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выполненных работ не соответствуют техническому заданию по лоту № 1(включены дополнительные объёмы по лоту №2)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фике производства работ указаны   виды работ  не соответствующие техническому заданию по лоту №1.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/>
              <w:t>ООО «Урал-Мастер»  614007, г. Пермь, ул. Рабоче-Крестьянская, 6-1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п.1.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латёжном поручении в строке назначение платежа не указан  № извещения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Е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2 п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ведениях о качестве предлагаемых работ отсутствуют п.1,2,4,5,6,9,12,13 локально-сметного расчёта, в п.3 не соответствует наименование работ, п.13 не соответствует объём рабо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10,11,12 сведений о качестве производства работ отсутствуют в локально-сметном расчёте по лоту № 1.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техмонтаж-М» 614002, г. Пермь, ул. Фонтанная, 8а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.2 раздела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несение денежных средств в качестве обеспечения заявки на участие в аукционе (денежные средства внесены неуполномоченным представителем участника размещения заказа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Е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2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редмет  по лоту №2: </w:t>
      </w:r>
      <w:r>
        <w:rPr>
          <w:b/>
          <w:u w:val="single"/>
        </w:rPr>
        <w:t xml:space="preserve">Замена оконных блоков </w:t>
      </w:r>
      <w:r>
        <w:rPr>
          <w:b/>
          <w:bCs/>
          <w:sz w:val="22"/>
          <w:szCs w:val="22"/>
          <w:u w:val="single"/>
        </w:rPr>
        <w:t xml:space="preserve">МСКОУ «СКОШ № 23» </w:t>
      </w:r>
      <w:r>
        <w:rPr>
          <w:b/>
          <w:bCs/>
          <w:sz w:val="22"/>
          <w:szCs w:val="22"/>
          <w:u w:val="single"/>
          <w:lang w:val="en-US"/>
        </w:rPr>
        <w:t>VIII</w:t>
      </w:r>
      <w:r>
        <w:rPr>
          <w:b/>
          <w:bCs/>
          <w:sz w:val="22"/>
          <w:szCs w:val="22"/>
          <w:u w:val="single"/>
        </w:rPr>
        <w:t xml:space="preserve"> вида г. Перми, по адресу: г.Пермь, ул. Пушкина, 102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ЛОТА № 2: </w:t>
      </w:r>
      <w:r>
        <w:rPr>
          <w:b/>
          <w:u w:val="single"/>
        </w:rPr>
        <w:t xml:space="preserve"> 900 000,00 руб. (девятьсот тысяч рублей 00 копеек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89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и почтовый адрес участников размещения заказа</w:t>
            </w:r>
          </w:p>
        </w:tc>
      </w:tr>
      <w:tr>
        <w:trPr>
          <w:trHeight w:val="3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 РОСБ ПРОЕКТ», 614107, г. Пермь, ул. Уральская, 93-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 Парма-2007», 614068, г. Пермь, ул. Крисанова, 1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Новострой»614101, г. Пермь, ул. Автозаводская,9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техмонтаж-М» 614002, г. Пермь, ул. Фонтанная, 8а-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аукционе и признать участниками аукциона по лоту №2 следующих участников размещения заказа, подавших заявки на участие в аукционе: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205"/>
        <w:gridCol w:w="1770"/>
        <w:gridCol w:w="1004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 Парма-2007», 614068, г. Пермь, ул. Крисанова, 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адостев Е.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Новострой»614101, г. Пермь, ул. Автозаводская,9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адостев Е.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2. Отказать в допуске к участию в открытом аукционе по лоту № 2 следующим участникам размещения заказа, подавшим заявку на участие в аукционе: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tbl>
      <w:tblPr>
        <w:tblW w:w="104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1"/>
        <w:gridCol w:w="1134"/>
        <w:gridCol w:w="1418"/>
        <w:gridCol w:w="2835"/>
        <w:gridCol w:w="1701"/>
        <w:gridCol w:w="1239"/>
        <w:gridCol w:w="2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ООО « РОСБ ПРОЕКТ», 614107, г. Пермь, ул. Уральская, 93-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.2.1 раздела </w:t>
            </w: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Копии документов заверены не в соответствии с требованиями аукционной документации (отсутствует расшифровка подписи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 заявке отсутствует сквозная нумерация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Е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3 п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не указан срок сдачи-приемки выполн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Е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техмонтаж-М» 614002, г. Пермь, ул. Фонтанная, 8а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.2 раздела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несение денежных средств в качестве обеспечения заявки на участие в аукционе (денежные средства внесены неуполномоченным представителем участника размещения зак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Е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-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</w:t>
        <w:tab/>
        <w:t>___________________</w:t>
        <w:tab/>
        <w:t xml:space="preserve"> О.И.Кирилл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Члены комиссии: </w:t>
        <w:tab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_______________________</w:t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.А.Радосте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2124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Ответственный секретарь:</w:t>
        <w:tab/>
        <w:t>______________________</w:t>
        <w:tab/>
        <w:t xml:space="preserve"> Н.Ю.Сави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едставитель заказчика:</w:t>
        <w:tab/>
        <w:t xml:space="preserve">______________________ </w:t>
        <w:tab/>
        <w:t xml:space="preserve"> Н.М. Пушкарева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szCs w:val="20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42:00Z</dcterms:created>
  <dc:creator>ump15</dc:creator>
  <dc:description/>
  <cp:keywords/>
  <dc:language>en-US</dc:language>
  <cp:lastModifiedBy>ump18</cp:lastModifiedBy>
  <cp:lastPrinted>2008-10-28T13:44:00Z</cp:lastPrinted>
  <dcterms:modified xsi:type="dcterms:W3CDTF">2008-10-28T08:44:00Z</dcterms:modified>
  <cp:revision>36</cp:revision>
  <dc:subject/>
  <dc:title>ПРОТОКОЛ № 01/03-07</dc:title>
</cp:coreProperties>
</file>