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24  от 28 октября 2008 г.  на поставку «барьеров безопасности» для проведения массовых мероприят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. лейтенант милиции Скворцова И.Ю., главный бухгалтер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л. лейтенант вн. службы Сусанов А.М., инспектор ОМТ И ХО. </w:t>
      </w:r>
    </w:p>
    <w:p>
      <w:pPr>
        <w:pStyle w:val="TextBody"/>
        <w:ind w:left="-67" w:hanging="0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Изготовление  «Барьеров безопасности» для проведения массовых мероприяти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цена до  500 000,00 рублей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предоплата  за поставленный товар 30%, окончательный расчет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товарной накладной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Сроки изготовления – не более</w:t>
      </w:r>
      <w:r>
        <w:rPr/>
        <w:t xml:space="preserve">  45 дней после заключения контракта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  </w:t>
      </w: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 xml:space="preserve">1.  ООО «ТОРГОВЫЙ ДОМ «ПЕРМСКОЕ ПРЕДПРИЯТИЕ МЕТАЛЛОИЗДЕЛИЙ» 614065, г. Пермь ул. Энергетиков,39  </w:t>
      </w:r>
    </w:p>
    <w:p>
      <w:pPr>
        <w:pStyle w:val="TextBody"/>
        <w:rPr/>
      </w:pPr>
      <w:r>
        <w:rPr/>
        <w:t>2. ЗАО  «Пермтехмаш» 614065 г. Пермь ул. Энергетиков,3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В результате рассмотрения  котировочной комиссии  принято решение о  допуске к участию:  </w:t>
      </w:r>
    </w:p>
    <w:p>
      <w:pPr>
        <w:pStyle w:val="TextBody"/>
        <w:rPr/>
      </w:pPr>
      <w:r>
        <w:rPr/>
        <w:t xml:space="preserve">1.  ООО «ТОРГОВЫЙ ДОМ «ПЕРМСКОЕ ПРЕДПРИЯТИЕ МЕТАЛЛОИЗДЕЛИЙ» 614065, г. Пермь ул. Энергетиков, 39  </w:t>
      </w:r>
    </w:p>
    <w:p>
      <w:pPr>
        <w:pStyle w:val="TextBody"/>
        <w:rPr/>
      </w:pPr>
      <w:r>
        <w:rPr/>
        <w:t>2. ЗАО  «Пермтехмаш» 614065 г. Пермь ул. Энергетиков,3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решила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>Рассмотрев на заседании существующие условия, комиссия пришла к выводу, в соответствии с п. 2 ст. 47 ФЗ-№ 94 от 21.07.2005 г., признать победившим ООО «ТОРГОВЫЙ ДОМ «ПЕРМСКОЕ ПРЕДПРИЯТИЕ МЕТАЛЛОИЗДЕЛИЙ» г. Пермь ул. Энергетиков,39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ЗАО «Пермтехмаш» 614065, г. Пермь ул. Энергетиков,39.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/>
        <w:t>УВД по городу  Перми заключить договор  с ООО «ТОРГОВЫЙ ДОМ «ПЕРМСКОЕ ПРЕДПРИЯТИЕ МЕТАЛЛОИЗДЕЛИЙ» 614065 г. Пермь ул. Энергетиков,39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_____________________ А.М. Сусан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_____________________ </w:t>
      </w:r>
      <w:r>
        <w:rPr>
          <w:b/>
          <w:bCs/>
        </w:rPr>
        <w:t xml:space="preserve"> И. Ю. Скворц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</w:t>
      </w:r>
      <w:r>
        <w:rPr>
          <w:b w:val="false"/>
          <w:bCs w:val="false"/>
          <w:sz w:val="22"/>
        </w:rPr>
        <w:t>Приложение №1 к протоколу 24 от 28.10.2008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 ТОРГОВЫЙ ДОМ «ПЕРМСКОЕ ПРЕДПРИЯТИЕ МЕТАЛЛОИЗДЕЛ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О  «Пермтехмаш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Барьеры безопасности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арьеры безопасно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Соответствие требованиям предъявленным в извещении о проведении запроса котировочной цены.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Цена за 50 шт.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 1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 0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___________________ 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____________________ А.М. Сусан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____________________ </w:t>
      </w:r>
      <w:r>
        <w:rPr>
          <w:b/>
          <w:bCs/>
        </w:rPr>
        <w:t>И. Ю. Скворц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cp:keywords/>
  <dc:language>en-US</dc:language>
  <cp:lastModifiedBy>1</cp:lastModifiedBy>
  <cp:lastPrinted>2008-03-13T16:02:00Z</cp:lastPrinted>
  <dcterms:modified xsi:type="dcterms:W3CDTF">2008-10-28T05:37:00Z</dcterms:modified>
  <cp:revision>25</cp:revision>
  <dc:subject/>
  <dc:title>                                                                                                      УТВЕРЖДАЮ</dc:title>
</cp:coreProperties>
</file>