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6575</wp:posOffset>
                </wp:positionH>
                <wp:positionV relativeFrom="paragraph">
                  <wp:posOffset>60960</wp:posOffset>
                </wp:positionV>
                <wp:extent cx="30861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учреждения «Пермблагоустройство»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.А. Дени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» _______________  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4.8pt;mso-position-vertical-relative:text;margin-left:2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униципального учреждения «Пермблагоустройство»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И.А. Денис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__» _______________  2008 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планово-экономиче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партамента администрации горо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Р.Ю. Чепкасов</w:t>
      </w:r>
    </w:p>
    <w:p>
      <w:pPr>
        <w:pStyle w:val="TextBody"/>
        <w:spacing w:lineRule="exact" w:line="280"/>
        <w:rPr>
          <w:b/>
          <w:b/>
          <w:spacing w:val="-4"/>
        </w:rPr>
      </w:pPr>
      <w:r>
        <w:rPr>
          <w:szCs w:val="24"/>
        </w:rPr>
        <w:t>«__»  _______________ 2008 г.</w:t>
      </w:r>
      <w:r>
        <w:rPr>
          <w:b/>
          <w:spacing w:val="-4"/>
        </w:rPr>
        <w:t xml:space="preserve">                                                                   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        </w:t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Извещение № 162К/1 об отказе от проведения открытого конкурса </w:t>
      </w:r>
      <w:r>
        <w:rPr>
          <w:b/>
          <w:szCs w:val="24"/>
        </w:rPr>
        <w:t>на выполнение работ по разработке проекта и рабочей документации по объекту «Соединение ул. Крисанова с ул. Карпинского от ул. Ленина до ул. Стахановской»</w:t>
      </w:r>
    </w:p>
    <w:p>
      <w:pPr>
        <w:pStyle w:val="TextBodyIndent"/>
        <w:ind w:hanging="0"/>
        <w:jc w:val="center"/>
        <w:rPr/>
      </w:pPr>
      <w:r>
        <w:rPr>
          <w:b/>
        </w:rPr>
        <w:t>муниципальным учреждением «Пермблагоустройство».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Муниципальное учреждение «Пермблагоустройство» уведомляет всех заинтересованных лиц об отказе от проведения открытого конкурса на выполнение работ по разработке проекта и рабочей документации по объекту «Соединение ул. Крисанова с ул. Карпинского от ул. Ленина до ул. Стахановской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/>
      </w:pPr>
      <w:r>
        <w:rPr/>
        <w:t xml:space="preserve">Извещение о проведении открытого конкурса на выполнение работ по разработке проекта и рабочей документации по объекту «Соединение ул. Крисанова с ул. Карпинского от ул. Ленина до ул. Стахановской» было размещено на официальном сайте администрации г. Перми 10 октября 2008 года, опубликовано в официальном бюллетене органов местного самоуправления муниципального образования г. Перми от 10 октября 2008 года  № 75. </w:t>
      </w:r>
    </w:p>
    <w:p>
      <w:pPr>
        <w:pStyle w:val="Style10"/>
        <w:ind w:left="489" w:hanging="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32"/>
      <w:szCs w:val="32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6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7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8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9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4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8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28:00Z</dcterms:created>
  <dc:creator>haritonova</dc:creator>
  <dc:description/>
  <cp:keywords/>
  <dc:language>en-US</dc:language>
  <cp:lastModifiedBy>Третьякова Елена Юрьевна</cp:lastModifiedBy>
  <cp:lastPrinted>2008-10-28T09:41:00Z</cp:lastPrinted>
  <dcterms:modified xsi:type="dcterms:W3CDTF">2008-10-28T04:52:00Z</dcterms:modified>
  <cp:revision>15</cp:revision>
  <dc:subject/>
  <dc:title>Извещение о проведении открытого конкурса</dc:title>
</cp:coreProperties>
</file>