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151К/2/2 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Выполнение работ по разработке предпроектных проработок «Строительство мостового перехода через р.Кама, обеспечивающего соединение Северного и Восточного обходов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г. Пермь                                                                                                                  «28» октябр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0 часов 4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 2 по рассмотрению заявок на участие в конкурсе «Выполнение работ по разработке предпроектных проработок «Строительство мостового перехода через р. Кама, обеспечивающего соединение Северного и Восточного обходов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:</w:t>
      </w:r>
      <w:r>
        <w:rPr/>
        <w:t xml:space="preserve"> 26 000 000,00 (Двадцать шесть миллионов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рок выполнения работ: </w:t>
      </w:r>
    </w:p>
    <w:p>
      <w:pPr>
        <w:pStyle w:val="Normal"/>
        <w:widowControl w:val="false"/>
        <w:jc w:val="both"/>
        <w:rPr/>
      </w:pPr>
      <w:r>
        <w:rPr/>
        <w:t>Начало: с момента заключения контракта</w:t>
      </w:r>
    </w:p>
    <w:p>
      <w:pPr>
        <w:pStyle w:val="Normal"/>
        <w:widowControl w:val="false"/>
        <w:jc w:val="both"/>
        <w:rPr/>
      </w:pPr>
      <w:r>
        <w:rPr/>
        <w:t xml:space="preserve">Окончание:  не позднее 15 декабря 2008 г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21 октября 2008 года. Протокол вскрытия конвертов с заявками на участие в открытом конкурсе № 151К/2/1 от 21 октября 2008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В связи с необходимостью дополнительной экспертизы заявки на участие в конкурсе конкурсная (аукционная) комиссия приняла решение провести заседание комиссии в срок до 6 но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943"/>
        <w:gridCol w:w="2024"/>
      </w:tblGrid>
      <w:tr>
        <w:trPr>
          <w:trHeight w:val="471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34:00Z</dcterms:created>
  <dc:creator>ump15</dc:creator>
  <dc:description/>
  <cp:keywords/>
  <dc:language>en-US</dc:language>
  <cp:lastModifiedBy>Третьякова Елена Юрьевна</cp:lastModifiedBy>
  <cp:lastPrinted>2008-10-27T15:11:00Z</cp:lastPrinted>
  <dcterms:modified xsi:type="dcterms:W3CDTF">2008-10-28T05:58:00Z</dcterms:modified>
  <cp:revision>15</cp:revision>
  <dc:subject/>
  <dc:title>ПРОТОКОЛ № 01/03-07</dc:title>
</cp:coreProperties>
</file>