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9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изделий медицинского назначения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8.10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А.Н. Щеткина –  и.о.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изделий медицинского назначения  для  МУЗ  ГКБ№2 им.  доктора 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69 от 16 октябр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 492 44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1340" w:type="dxa"/>
        <w:jc w:val="left"/>
        <w:tblInd w:w="-10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4160"/>
        <w:gridCol w:w="816"/>
        <w:gridCol w:w="804"/>
        <w:gridCol w:w="838"/>
        <w:gridCol w:w="1244"/>
        <w:gridCol w:w="1080"/>
        <w:gridCol w:w="916"/>
        <w:gridCol w:w="1132"/>
      </w:tblGrid>
      <w:tr>
        <w:trPr>
          <w:trHeight w:val="173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а  за ед. измер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Лимит финансирования (руб.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изводитель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трана происхождения</w:t>
            </w:r>
          </w:p>
        </w:tc>
      </w:tr>
      <w:tr>
        <w:trPr>
          <w:trHeight w:val="2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алат хирургический стерильный , "Евростандарт", р.52-54, плотность 42, спанбонд, горловина на липучке, рукав втачной,  манжеты - 5 см., пояс на двойной завязке. голубой, 45 шт. в упаковке, индивидальная двойная упаковка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алат хирургический, рукава на трикотажной манжете, размер 160х 140 см. XXL Материал: ПАЛП пл. 68 г/м2, стерильны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стыня на операционный стол стерильная 200х140 см, пл.42, спанбод, голубая, 45 шт. в упаковке, индивидальная двойная упаковка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стыня на операционный стол 200х140 см, пл.42, спанбонд, голубая, упакована по 5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5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стилка впитывающая влагонепроницаемая, стерильная 60х90 см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стилка впитывающая влагонепроницаемая, н/стерильная 60х90 см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Хирургический комплект: халат хирургический "Евростандарт", пл. 42 г/м2 - 1 шт, шапочка-колпак, высотой 18 см, пл. 42 г/м2 - 1 шт, бахилы высокие, пл. 42 г/м2 - 1 пара, маска медицинская на резинке - 1 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ска хирургическая;  с защитой от запотевания очков и окуляров оптических приборов. Трехслойная, на завязках,  с полимерной  пленкой, непроницаемой для паров воды.  Эффективность фильтрации против твердых частиц (0,1 микрон) , не менее 98,7%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аска хирургическая      для всех видов хирургических манипуляций (в т.ч. длительных); не затрудняет дыхание.  Трехслойная, на завязках,  Delta P (сопротивление дыханию)  &lt;20 Па/сm2.   Эффективность фильтрации против твердых частиц (0,1 микрон), не менее 98%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. размер 10*1000 с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вязка гипоаллергенная, воздухопроницаемая, микроперфорированная, эластичная. Материал: полипропилен с применением гипоаллергенного акрилатного клея. размер  6*1000 с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2*500 с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ластырь гипоаллергенный, воздухопроницаемый, для особочувствительного типа кожи, микропористый,  не нужно ножниц. Материал: нетканая вискоза с применением гипоаллергенного акрилатного клея. 5*500 с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вязка стерильная, гипоаллергенная, воздухопроницаемая, микроперфорированная, эластичная с атравматичной сорбционной подушечкой имеет специальную форму с разрезом посередине. Материал: полипропилен с применением гипоаллергенного акрилатного клея. Сорбционная подушечка выполнена из вискозы. Стерилизовано оксидом этилена. 6*8 с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за поставленный товар</w:t>
      </w:r>
      <w:r>
        <w:rPr/>
        <w:t xml:space="preserve"> будет производиться перечислением денежных средств на р/счет Поставщика в течении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</w:t>
      </w:r>
      <w:r>
        <w:rPr>
          <w:sz w:val="20"/>
          <w:szCs w:val="20"/>
        </w:rPr>
        <w:t xml:space="preserve">. </w:t>
      </w: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</w:t>
      </w:r>
      <w:r>
        <w:rPr/>
        <w:t>. Все поставляемые товары должны иметь регистрационное удостоверение, выданное МЗ РФ о том, что изделие после испытания зарегистрировано и может применяться в медицинской практике на территории РФ; сертификат соответствия данного изделия системе сертификации ГОСТ Р Госстандарта России, выданный центральным или региональным органом сертификации;</w:t>
      </w:r>
    </w:p>
    <w:p>
      <w:pPr>
        <w:pStyle w:val="Normal"/>
        <w:jc w:val="both"/>
        <w:rPr/>
      </w:pPr>
      <w:r>
        <w:rPr/>
        <w:t>Документы, подтверждающие качество товара  предоставляются с котировочной заявкой;</w:t>
      </w:r>
    </w:p>
    <w:p>
      <w:pPr>
        <w:pStyle w:val="Normal"/>
        <w:jc w:val="both"/>
        <w:rPr/>
      </w:pPr>
      <w:r>
        <w:rPr/>
        <w:t>Остаточные сроки годности поставляемого товара – не менее 80% - 90% от общего срока, установленного производителем, на  момент поставки.</w:t>
      </w:r>
    </w:p>
    <w:p>
      <w:pPr>
        <w:pStyle w:val="Normal"/>
        <w:jc w:val="both"/>
        <w:rPr/>
      </w:pPr>
      <w:r>
        <w:rPr/>
        <w:t>Замена некачественного товара, а также допоставка некомплектного товара производится в течении 14 дней с момента получения письменного уведомления от Заказчика за счет средств Поставщика</w:t>
      </w:r>
    </w:p>
    <w:p>
      <w:pPr>
        <w:pStyle w:val="Normal"/>
        <w:jc w:val="both"/>
        <w:rPr/>
      </w:pPr>
      <w:r>
        <w:rPr/>
        <w:t>Медицинское операционное белье и одежда, стерильное и нестерильное, из нетканого материала для производства и пошива медицинской одежды, должно быть упаковано в картонные коробки. Каждое изделие комплекта должно быть упаковано в двойную полиэтиленовую пленку толщиной 60-80мкм по ГОСТ 10354, с индикатором стерильности на каждой транспортной коробке.  Изделия должны быть стерилизованы радиационным способом. Поставщик должен иметь документ, подтверждающий метод стерилизации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А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Регистрационный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Респект»                                                            1                                 488 851,00</w:t>
      </w:r>
    </w:p>
    <w:p>
      <w:pPr>
        <w:pStyle w:val="Normal"/>
        <w:rPr/>
      </w:pPr>
      <w:r>
        <w:rPr/>
        <w:t xml:space="preserve"> </w:t>
      </w:r>
      <w:r>
        <w:rPr/>
        <w:t>ООО «Ликом»                                                              2                                 492 445,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знать выигрышным котировочную заявку  ООО «Респект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Респект»  на поставку изделий медицинского назначения на сумму -  488 851,00  (четыреста восемьдесят восемь тысяч  восемьсот пятьдесят один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«Ликом»  с ценой котировочной заявки – 492 445,00 (четыреста девяносто две тысячи четыреста сорок пять рублей  руб. 00 коп.)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А.Н. Щеткина –  и.о.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</w:t>
      </w:r>
    </w:p>
    <w:p>
      <w:pPr>
        <w:pStyle w:val="Normal"/>
        <w:rPr/>
      </w:pPr>
      <w:r>
        <w:rPr/>
        <w:t xml:space="preserve">   </w:t>
      </w:r>
      <w:r>
        <w:rPr/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00:00Z</dcterms:created>
  <dc:creator>маткина</dc:creator>
  <dc:description/>
  <dc:language>en-US</dc:language>
  <cp:lastModifiedBy>маткина</cp:lastModifiedBy>
  <cp:lastPrinted>2008-10-28T09:05:00Z</cp:lastPrinted>
  <dcterms:modified xsi:type="dcterms:W3CDTF">2008-10-28T04:07:00Z</dcterms:modified>
  <cp:revision>17</cp:revision>
  <dc:subject/>
  <dc:title/>
</cp:coreProperties>
</file>