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>
          <w:b/>
          <w:sz w:val="28"/>
          <w:szCs w:val="28"/>
        </w:rPr>
        <w:t xml:space="preserve">Протокол № 70 </w:t>
      </w:r>
      <w:r>
        <w:rPr/>
        <w:t xml:space="preserve"> рассмотрения и оценки котировочных заявок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замене окон муниципальному учреждению здравоохранения «Городская клиническая больница №2 имени доктора Ф.Х.Граля» 614068, г.Пермь, ул.Кирова,230 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8.10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1"/>
        <w:keepNext w:val="false"/>
        <w:autoSpaceDE w:val="true"/>
        <w:jc w:val="both"/>
        <w:rPr/>
      </w:pPr>
      <w:r>
        <w:rPr/>
        <w:t>Повестка дня: Рассмотрение и оценка котировочной заявки на выполнение работ по замене окон в кабинетах и палатах стационара №1 по ул.Плеханова,36. Вывоза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>Извещение № 70 от 16 октя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за счет средств бюджета способом запроса  котировок на право заключения договора на выполнение работ по замене окон в кабинетах и палатах стационара №1 по ул.Плеханова,36. Муниципальному учреждению здравоохранения «Городская клиническая больница №2 имени доктора Ф.Х.Граля»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Максимальная цена контракта: </w:t>
      </w:r>
      <w:r>
        <w:rPr/>
        <w:t>499990,00 (Четыреста девяносто девять тысяч девятьсот девяносто рублей).</w:t>
      </w:r>
    </w:p>
    <w:p>
      <w:pPr>
        <w:pStyle w:val="Normal"/>
        <w:ind w:firstLine="708"/>
        <w:jc w:val="both"/>
        <w:rPr/>
      </w:pPr>
      <w:r>
        <w:rPr/>
        <w:t>Срок выполнения работ: начало работ в течении 5 (пяти) дней после заключения муниципального контракта, окончание работ до 10 декабря 2008 года.</w:t>
      </w:r>
    </w:p>
    <w:p>
      <w:pPr>
        <w:pStyle w:val="Normal"/>
        <w:ind w:firstLine="708"/>
        <w:jc w:val="both"/>
        <w:rPr/>
      </w:pPr>
      <w:r>
        <w:rPr/>
        <w:t>Состав и объем работ указан в ведомости объемов работ (Приложение №2). Работы должны быть проведены в соответствии с требованиями ГОСТов, СНиПов, СанПиНов, ППБ 01-03.</w:t>
      </w:r>
    </w:p>
    <w:p>
      <w:pPr>
        <w:pStyle w:val="Normal"/>
        <w:ind w:firstLine="708"/>
        <w:jc w:val="both"/>
        <w:rPr/>
      </w:pPr>
      <w:r>
        <w:rPr/>
        <w:t>Заказчик выплачивает аванс в размере 30 (тридцати) % цены муниципального контракта в течение 15 дней с момента подписания контракта. Окончательный расчет за выполненные работы производится безналичным путем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лушали:</w:t>
      </w:r>
    </w:p>
    <w:p>
      <w:pPr>
        <w:pStyle w:val="Normal"/>
        <w:jc w:val="both"/>
        <w:rPr/>
      </w:pPr>
      <w:r>
        <w:rPr/>
        <w:t>Белоокую  Е.А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7  (семь) котировочных заявок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Регистрационный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 руб.</w:t>
      </w:r>
    </w:p>
    <w:p>
      <w:pPr>
        <w:pStyle w:val="Normal"/>
        <w:rPr/>
      </w:pPr>
      <w:r>
        <w:rPr/>
        <w:t>ООО «Контраст»                                                              1                                495 550,00</w:t>
      </w:r>
    </w:p>
    <w:p>
      <w:pPr>
        <w:pStyle w:val="Normal"/>
        <w:rPr/>
      </w:pPr>
      <w:r>
        <w:rPr/>
        <w:t>ООО «Стайл Инжиниринг»                                             2                                495 957,78</w:t>
      </w:r>
    </w:p>
    <w:p>
      <w:pPr>
        <w:pStyle w:val="Normal"/>
        <w:rPr/>
      </w:pPr>
      <w:r>
        <w:rPr/>
        <w:t>ООО «Стеклохим»                                                            3                                464 248,12</w:t>
      </w:r>
    </w:p>
    <w:p>
      <w:pPr>
        <w:pStyle w:val="Normal"/>
        <w:rPr/>
      </w:pPr>
      <w:r>
        <w:rPr/>
        <w:t>ООО «Самарские оконные конструкции-Пермь»            4                                496 944,00</w:t>
      </w:r>
    </w:p>
    <w:p>
      <w:pPr>
        <w:pStyle w:val="Normal"/>
        <w:rPr/>
      </w:pPr>
      <w:r>
        <w:rPr/>
        <w:t>ООО «АКрон»                                                                     5                                 465 000,00</w:t>
      </w:r>
    </w:p>
    <w:p>
      <w:pPr>
        <w:pStyle w:val="Normal"/>
        <w:rPr/>
      </w:pPr>
      <w:r>
        <w:rPr/>
        <w:t>ООО «Деловой Урал»                                                        6                                  376 000,00</w:t>
      </w:r>
    </w:p>
    <w:p>
      <w:pPr>
        <w:pStyle w:val="Normal"/>
        <w:rPr/>
      </w:pPr>
      <w:r>
        <w:rPr/>
        <w:t xml:space="preserve">ООО «ВиБ-Окна»                                                               7                                  497 337,3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Отклонить котировочную заявку ООО «Контраст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отсутствие разрешения (лицензии) на выполнение вышеперечисленных работ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Отклонить котировочную заявку ООО «АКрон»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отсутствие разрешения (лицензии) на выполнение вышеперечисленных работ, так же не был представлен локальный сметный расчет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Отклонить котировочную заявку ООО «Деловой Урал»; основание для отклонения: ФЗ от 21.07.2005г. № 94-ФЗ ч.3 ст.47. Котировочная заявка не соответствует требованиям, установленным в извещении о проведении запроса котировок (отсутствие разрешения (лицензии) на выполнение вышеперечисленных работ, так же не был представлен локальный сметный расчет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Признать выигрышным котировочную заявку ООО «Стеклохим»,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Стеклохим» на выполнение работ по замене окон в кабинетах и палатах стационара №1 по ул.Плеханова,36. Вывоза строительного мусора, образовавшегося в ходе вышеперечисленных работ, доставка, погрузка и разгрузка материалов. на сумму - 464 248,12 (четыреста шестьдесят четыре тысячи двести сорок восемь руб. 12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Второй номер по условиям исполнения контракта присвоить ООО «Стайл Инжиниринг» с ценой котировочной заявки – 495 957,78 (четыреста девяноста пять тысяч девятьсот пятьдесят семь руб. 78 коп.)</w:t>
      </w:r>
    </w:p>
    <w:p>
      <w:pPr>
        <w:pStyle w:val="Normal"/>
        <w:tabs>
          <w:tab w:val="clear" w:pos="708"/>
          <w:tab w:val="left" w:pos="2173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/>
        <w:t>Настоящий протокол составлен в двух экземплярах: 2 – заказчику, 1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 - главный вра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4:43:00Z</dcterms:created>
  <dc:creator>маткина</dc:creator>
  <dc:description/>
  <dc:language>en-US</dc:language>
  <cp:lastModifiedBy>маткина</cp:lastModifiedBy>
  <cp:lastPrinted>2008-10-27T16:55:00Z</cp:lastPrinted>
  <dcterms:modified xsi:type="dcterms:W3CDTF">2008-10-27T11:58:00Z</dcterms:modified>
  <cp:revision>17</cp:revision>
  <dc:subject/>
  <dc:title/>
</cp:coreProperties>
</file>