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   от  «28»   октября   2008 г. О ПРОВЕДЕНИИ ЗАПРОСА КОТИРОВОК</w:t>
      </w:r>
    </w:p>
    <w:p>
      <w:pPr>
        <w:pStyle w:val="Normal"/>
        <w:jc w:val="both"/>
        <w:rPr>
          <w:i/>
          <w:i/>
        </w:rPr>
      </w:pP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поставку продуктов питания для животных муниципального приюта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63-15-03, 263-14-94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Чиркова  Ири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средств, предусмотренных на содержание учреждения в 2008 году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>: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тавка продуктов питания для животных муниципального приюта»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ликамская,271, склад учреждения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по 15.12.2008 год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</w:rPr>
        <w:t xml:space="preserve">496 650 </w:t>
      </w:r>
      <w:r>
        <w:rPr>
          <w:b/>
          <w:i/>
          <w:sz w:val="20"/>
          <w:szCs w:val="20"/>
        </w:rPr>
        <w:t xml:space="preserve"> </w:t>
      </w:r>
      <w:r>
        <w:rPr>
          <w:i/>
          <w:u w:val="single"/>
        </w:rPr>
        <w:t>(четыреста девяносто шесть тысяч шестьсот пятьдесят)  рублей.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Выплата авансового платежа производится путем перечисления денежных средств на расчетный счет Поставщика в размере 30% от общей цены контракта в течение 10 (десяти) рабочих дней со дня подписания контракта. Окончательный расчет производится в течение 5 (пяти) рабочих дней после  приемки учреждением продуктов питания и подписания накладных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u w:val="single"/>
        </w:rPr>
        <w:t>«10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»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i/>
          <w:u w:val="single"/>
        </w:rPr>
        <w:t>ноября  2008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директор учрежд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Т.А. Сидомон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User</cp:lastModifiedBy>
  <cp:lastPrinted>2008-10-28T11:50:00Z</cp:lastPrinted>
  <dcterms:modified xsi:type="dcterms:W3CDTF">2008-10-28T06:50:00Z</dcterms:modified>
  <cp:revision>90</cp:revision>
  <dc:subject/>
  <dc:title>ЗАПРОС КОТИРОВОЧНОЙ ЦЕНЫ</dc:title>
</cp:coreProperties>
</file>