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(Проект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от имени М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________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51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Исполнитель</w:t>
            </w:r>
            <w:r>
              <w:rPr>
                <w:b w:val="false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Заказчик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щеобразовательное учрежд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редняя общеобразовательная школа №16» города Перм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ИНН            590701332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КПП            590701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ёт № 0293001599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к лицевому счёту бюджета города № 02902010014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му  в управлении Федерального казначейства по Пермскому краю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бюджетному счёту № 40204810300000000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Банка России по Перм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          1025901509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            0457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        80.21.2</w:t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0"/>
          <w:szCs w:val="20"/>
        </w:rPr>
        <w:t>Исполнитель</w:t>
      </w:r>
      <w:r>
        <w:rPr>
          <w:b w:val="false"/>
          <w:bCs/>
          <w:color w:val="000000"/>
          <w:sz w:val="20"/>
          <w:szCs w:val="20"/>
        </w:rPr>
        <w:t xml:space="preserve"> </w:t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/____________</w:t>
        <w:tab/>
        <w:tab/>
        <w:t>_________________/ В.В.Филипович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«____»___________2008 г.</w:t>
        <w:tab/>
        <w:tab/>
        <w:tab/>
        <w:tab/>
        <w:t>«____»___________2008 г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shd w:fill="FFFFFF" w:val="clear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19:00Z</dcterms:created>
  <dc:creator>крест</dc:creator>
  <dc:description/>
  <cp:keywords/>
  <dc:language>en-US</dc:language>
  <cp:lastModifiedBy>Зав. хоз.</cp:lastModifiedBy>
  <dcterms:modified xsi:type="dcterms:W3CDTF">2008-10-27T05:21:00Z</dcterms:modified>
  <cp:revision>24</cp:revision>
  <dc:subject/>
  <dc:title/>
</cp:coreProperties>
</file>