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разработке и реализации программы информационного сопровождения проекта «Создание конкурентной среды в предоставлении услуг дополнительного образования» в рамках проектной линии 1.2.1 городской целевой программы 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8» октябр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BodyTextIndent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кин А.А.; 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BodyTextIndent3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BodyTextIndent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выполнение работ по </w:t>
      </w:r>
      <w:r>
        <w:rPr>
          <w:sz w:val="24"/>
        </w:rPr>
        <w:t xml:space="preserve">разработке </w:t>
      </w:r>
      <w:r>
        <w:rPr>
          <w:sz w:val="24"/>
          <w:szCs w:val="24"/>
        </w:rPr>
        <w:t>и реализации программы информационного сопровождения проекта «Создание конкурентной среды в предоставлении услуг дополнительного образования» в рамках проектной линии 1.2.1 городской целевой программы «Развитие образования города Перми до 2010 года» (извещение № 26 от «15» октября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5 октябр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300  000 (триста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 xml:space="preserve">Работы по </w:t>
      </w:r>
      <w:r>
        <w:rPr>
          <w:sz w:val="24"/>
        </w:rPr>
        <w:t xml:space="preserve">разработке </w:t>
      </w:r>
      <w:r>
        <w:rPr>
          <w:sz w:val="24"/>
          <w:szCs w:val="24"/>
        </w:rPr>
        <w:t xml:space="preserve">и реализации программы информационного сопровождения проекта «Создание конкурентной среды в предоставлении услуг дополнительного образования» в рамках проектной линии 1.2.1 городской целевой программы «Развитие образования города Перми до 2010 года». </w:t>
      </w:r>
      <w:r>
        <w:rPr>
          <w:sz w:val="24"/>
        </w:rPr>
        <w:t>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иков, д. 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до 15 декабря 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6/01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лов и партнеры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6/0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№  2 </w:t>
      </w:r>
      <w:r>
        <w:rPr>
          <w:sz w:val="24"/>
          <w:szCs w:val="24"/>
        </w:rPr>
        <w:t>ООО «Белов и партнеры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>270 000,00 (двести семьдесят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А) признать победителем в проведении запроса котировок ООО «Белов и партнеры».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00, Россия, г. Пермь, ул. Орджоникидзе, д.57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70 000,00 (двести семьдесят тысяч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ООО «Промсервис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51, г. Пермь, ул. Овчинникова, 10-301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90 000,00 (двести девяносто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8» октября 2008 г. №23</w:t>
      </w:r>
    </w:p>
    <w:tbl>
      <w:tblPr>
        <w:tblW w:w="1003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559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лов и партнеры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before="120" w:after="0"/>
              <w:ind w:left="0" w:right="1134" w:hanging="0"/>
              <w:jc w:val="both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44:00Z</dcterms:created>
  <dc:creator>Институт госзакупок РАГС</dc:creator>
  <dc:description/>
  <cp:keywords/>
  <dc:language>en-US</dc:language>
  <cp:lastModifiedBy>ICRSO</cp:lastModifiedBy>
  <cp:lastPrinted>2008-10-28T14:10:00Z</cp:lastPrinted>
  <dcterms:modified xsi:type="dcterms:W3CDTF">2008-10-28T09:20:00Z</dcterms:modified>
  <cp:revision>5</cp:revision>
  <dc:subject/>
  <dc:title>ПРОТОКОЛ ОЦЕНКИ И СОПОСТАВЛЕНИЯ ЗАЯВОК НА УЧАСТИЕ В КОНКУРСЕ</dc:title>
</cp:coreProperties>
</file>