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рассмотрения и оценки котировочных заявок: «Выполнение работ по текущему ремонту искусственных пожарных водоемов на территории Мотовилихинского района г. Перми»</w:t>
      </w:r>
      <w:r>
        <w:rPr>
          <w:b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1.00 час.</w:t>
        <w:tab/>
        <w:tab/>
        <w:tab/>
        <w:tab/>
        <w:tab/>
        <w:tab/>
        <w:tab/>
        <w:t xml:space="preserve">                    28  октябр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ейтарджева Лиана Александро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ремеева Ирина Михайло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сов Николай Александр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кретарь: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ыполнение работ по текущему ремонту искусственных пожарных водоемов на территории Мотовилихинского района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72"/>
        <w:gridCol w:w="1260"/>
        <w:gridCol w:w="900"/>
      </w:tblGrid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кущий ремонт искусственного пожарного водоема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1- й  Бойный переулок, 9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лощадей от кустарника и мелколесья вручную: при средней поро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обратной засып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горло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прогонов, защитного и рабочего настила покры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лив: электрическими (механическими) насос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а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наст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орлов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ляция покрытий и перекрытий изделиями из волокнистых и зернистых материалов насухо (</w:t>
            </w:r>
            <w:r>
              <w:rPr>
                <w:sz w:val="20"/>
                <w:szCs w:val="20"/>
                <w:lang w:val="en-US"/>
              </w:rPr>
              <w:t>Urs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щитов над подпольными каналами (крышки), ст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рулонными материа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изоляции засыпной песча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ка воды из шланга поливомоечной маш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й (пирамид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 окраска масляными составами красного цвета по дере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наков на металлических рамных конструкци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образ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уб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рам. констр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кущий ремонт искусственного пожарного водоема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Бобруйская 3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лощадей от кустарника и мелколесья вручную: при средней поро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обратной засып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горло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прогонов, защитного и рабочего настила покры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а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орло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насти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ляция покрытий и перекрытий изделиями из волокнистых и зернистых материалов насухо (</w:t>
            </w:r>
            <w:r>
              <w:rPr>
                <w:sz w:val="20"/>
                <w:szCs w:val="20"/>
                <w:lang w:val="en-US"/>
              </w:rPr>
              <w:t>Urs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щитов над подпольными каналами (крышки), ст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рулонными материа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изоляции засыпной песча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ка воды из шланга поливомоечной маш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й (пирамид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 окраска масляными составами красного цвета по дере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наков на металлических рамных конструкци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образ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й проволочных многоряд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уб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т рам. констр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звещение № 74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15 октя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: 281 560,15 (Двести восемьдесят одна тысяча пятьсот шестьдесят) рублей 15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5.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: г. Пермь, Мотовилихинский район, 1–й Бойный переулок, 9, ул. Бобруйская, 31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Сроки выполнения работ: с момента заключения контракта по 30.11.2008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работ (товаров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Оплата работ (товаров, услуг) будет   произведена  безналичным перечислением денежных средств, в течение 10 банковских дней  после подписания актов выполненных работ (ф. КС-2), справки о стоимости выполненных работ и затрат (ф. АС-3), на основании счета-фактуры (счета)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74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74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ТОРИ-ПЕРМЬ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афиков Азат Ахтям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101.2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8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Нафиковым Азатом Ахтямовичем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25, г. Пермь, ул. Героев Хасана, 147-4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259 101.21 (Двести пятьдесят девять тысяч сто один) рубль 21 копейка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1. признать победителем в проведении запроса котировок участника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Нафикова Азата Ахтямович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25, г. Пермь, ул. Героев Хасана, 147-4</w:t>
      </w:r>
    </w:p>
    <w:p>
      <w:pPr>
        <w:pStyle w:val="Normal"/>
        <w:rPr/>
      </w:pPr>
      <w:r>
        <w:rPr>
          <w:sz w:val="20"/>
          <w:szCs w:val="20"/>
          <w:u w:val="single"/>
        </w:rPr>
        <w:t>Цена муниципального контракта:  259 101.21 (Двести пятьдесят девять тысяч сто один) рубль 21 копейк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2. </w:t>
      </w:r>
      <w:r>
        <w:rPr>
          <w:sz w:val="20"/>
          <w:szCs w:val="20"/>
          <w:u w:val="single"/>
        </w:rPr>
        <w:t xml:space="preserve"> заявка участника ООО «САТОРИ-ПЕРМЬ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060, г. Пермь, ул. Ст. Разина, 34/2-81 содержит лучшие условия по цене контракта,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ледующие после предложенных победителем</w:t>
      </w:r>
    </w:p>
    <w:p>
      <w:pPr>
        <w:pStyle w:val="Normal"/>
        <w:rPr/>
      </w:pPr>
      <w:r>
        <w:rPr>
          <w:sz w:val="20"/>
          <w:szCs w:val="20"/>
          <w:u w:val="single"/>
        </w:rPr>
        <w:t>Цена муниципального контракта: 275 000.00 (Двести семьдесят пять тысяч) рублей 00 копеек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0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П.И. Ситкин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                         _______________           /Л.А. Мейтарджев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           /А.Л. Дробин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 xml:space="preserve"> /И.М. Ереме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_______________</w:t>
        <w:tab/>
        <w:t xml:space="preserve"> 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   _______________           / Н.А.Власо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 xml:space="preserve"> _______________</w:t>
        <w:tab/>
        <w:t>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4:38:00Z</dcterms:created>
  <dc:creator>pc130205</dc:creator>
  <dc:description/>
  <cp:keywords/>
  <dc:language>en-US</dc:language>
  <cp:lastModifiedBy>Админ</cp:lastModifiedBy>
  <cp:lastPrinted>2008-10-28T11:05:00Z</cp:lastPrinted>
  <dcterms:modified xsi:type="dcterms:W3CDTF">2008-10-28T07:14:00Z</dcterms:modified>
  <cp:revision>8</cp:revision>
  <dc:subject/>
  <dc:title>ПРОТОКОЛ № 16</dc:title>
</cp:coreProperties>
</file>