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95А/2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работ по частичной замене окон в муниципальном дошкольном образовательном учреждении “Центр развития ребенка – детский сад № 178” г.Перми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МДОУ “Центр развития ребенка – детский сад № 178”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 xml:space="preserve"> 28 </w:t>
            </w:r>
            <w:r>
              <w:rPr>
                <w:bCs/>
              </w:rPr>
              <w:t>» 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кт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часов 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на право заключения муниципального контракта на выполнение работ по частичной замене окон </w:t>
      </w:r>
      <w:r>
        <w:rPr/>
        <w:t>в муниципальном дошкольном образовательном учреждении “Центр развития ребенка – детский сад № 178” г.Перми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А.Радосте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ДОУ “Центр развития ребенка – детский сад № 178”</w:t>
      </w:r>
    </w:p>
    <w:p>
      <w:pPr>
        <w:pStyle w:val="Normal"/>
        <w:rPr/>
      </w:pPr>
      <w:r>
        <w:rPr/>
        <w:t>Руководитель – В.А.Голованова</w:t>
      </w:r>
    </w:p>
    <w:p>
      <w:pPr>
        <w:pStyle w:val="Normal"/>
        <w:rPr/>
      </w:pPr>
      <w:r>
        <w:rPr/>
        <w:t>Адрес –  г.Пермь, ул. Белинского, 53</w:t>
      </w:r>
    </w:p>
    <w:p>
      <w:pPr>
        <w:pStyle w:val="Normal"/>
        <w:rPr/>
      </w:pPr>
      <w:r>
        <w:rPr/>
        <w:t>Телефон – (342) 245-71-1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21.10.2008 года (Протокол рассмотрения заявок на участие в открытом аукционе № 595А/2/1 от 21.10.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: 1 499 921,95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4 966,10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342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ОО </w:t>
            </w:r>
            <w:r>
              <w:rPr>
                <w:lang w:val="en-US"/>
              </w:rPr>
              <w:t>“</w:t>
            </w:r>
            <w:r>
              <w:rPr/>
              <w:t>Новострой</w:t>
            </w:r>
            <w:r>
              <w:rPr>
                <w:lang w:val="en-US"/>
              </w:rPr>
              <w:t>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1, г.Пермь, ул. Автозаводская, 9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г.Пермь,ул.Макаренко,46-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“ Парма – 2007“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, 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г.Пермь, ул.Кирова, 226, оф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“Стройтехмонтаж - М “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3-й Белоярский переулок, 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г.Пермь, 3-й Белоярский переулок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“Паритет - строй “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Леонова, 23,оф.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Комбайнеров, 34, оф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АРадосте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А.Голован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18</cp:lastModifiedBy>
  <cp:lastPrinted>2008-10-28T10:40:00Z</cp:lastPrinted>
  <dcterms:modified xsi:type="dcterms:W3CDTF">2008-10-28T05:41:00Z</dcterms:modified>
  <cp:revision>10</cp:revision>
  <dc:subject/>
  <dc:title>ПРОТОКОЛ № 01/03-07</dc:title>
</cp:coreProperties>
</file>