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01А/4/2</w:t>
      </w:r>
    </w:p>
    <w:p>
      <w:pPr>
        <w:pStyle w:val="Normal"/>
        <w:jc w:val="center"/>
        <w:rPr/>
      </w:pPr>
      <w:r>
        <w:rPr/>
        <w:t xml:space="preserve">на выполнение общестроительных работ в муниципальном дошкольном образовательном учреждении «Детский сад № 276» г.Перми в 2008 году 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ДОУ «Детский сад № 276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ок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общестроительных работ в муниципальном дошкольном образовательном учреждении «Детский сад № 276» г.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Федоровцева Инн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276» г.Перми</w:t>
      </w:r>
    </w:p>
    <w:p>
      <w:pPr>
        <w:pStyle w:val="Normal"/>
        <w:rPr/>
      </w:pPr>
      <w:r>
        <w:rPr/>
        <w:t>Руководитель –  Фалина В.П.</w:t>
      </w:r>
    </w:p>
    <w:p>
      <w:pPr>
        <w:pStyle w:val="Normal"/>
        <w:rPr/>
      </w:pPr>
      <w:r>
        <w:rPr/>
        <w:t>Адрес – 614023, г. Пермь, ул. Камышинская, 1</w:t>
      </w:r>
    </w:p>
    <w:p>
      <w:pPr>
        <w:pStyle w:val="Normal"/>
        <w:rPr/>
      </w:pPr>
      <w:r>
        <w:rPr/>
        <w:t xml:space="preserve">Телефон – (342) 232-20-91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октября 2008 года (Протокол рассмотрения заявок на участие в открытом аукционе № 601А/4/1 от «20 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Лот № 1. </w:t>
      </w:r>
      <w:r>
        <w:rPr/>
        <w:t>Выполнение общестроитель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/>
        <w:t>2 318 010,02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5 900,50 рублей, что составляет 5 % от начальной (максимальной) цены лота № 1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56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ам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</w:t>
            </w:r>
          </w:p>
          <w:p>
            <w:pPr>
              <w:pStyle w:val="Normal"/>
              <w:rPr/>
            </w:pPr>
            <w:r>
              <w:rPr/>
              <w:t>ул. Светлогорская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ветлогорская, д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ейк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9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 </w:t>
      </w:r>
      <w:r>
        <w:rPr/>
        <w:t xml:space="preserve">ООО «Инкам» </w:t>
      </w:r>
      <w:r>
        <w:rPr>
          <w:bCs/>
        </w:rPr>
        <w:t>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Лот № 2. </w:t>
      </w:r>
      <w:r>
        <w:rPr/>
        <w:t>Выполнение работ по замене оконных блоко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2</w:t>
      </w:r>
      <w:r>
        <w:rPr/>
        <w:t>: 1 999 754, 59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9 987,73 рублей, что составляет 5 % от начальной (максимальной) цены лота № 2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56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ам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</w:t>
            </w:r>
          </w:p>
          <w:p>
            <w:pPr>
              <w:pStyle w:val="Normal"/>
              <w:rPr/>
            </w:pPr>
            <w:r>
              <w:rPr/>
              <w:t>ул. Светлогорская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ветлогорская, д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ЕЛ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 Беляева, 19-3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Деревообделочная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, г. Пермь, </w:t>
            </w:r>
          </w:p>
          <w:p>
            <w:pPr>
              <w:pStyle w:val="Normal"/>
              <w:rPr/>
            </w:pPr>
            <w:r>
              <w:rPr/>
              <w:t>Ул.Карпинского, 91-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</w:t>
            </w:r>
          </w:p>
          <w:p>
            <w:pPr>
              <w:pStyle w:val="Normal"/>
              <w:rPr/>
            </w:pPr>
            <w:r>
              <w:rPr/>
              <w:t>Ул. Г.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1, г.Пермь, </w:t>
            </w:r>
          </w:p>
          <w:p>
            <w:pPr>
              <w:pStyle w:val="Normal"/>
              <w:rPr/>
            </w:pPr>
            <w:r>
              <w:rPr/>
              <w:t>ул. Автозаводская, 9-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</w:t>
            </w:r>
          </w:p>
          <w:p>
            <w:pPr>
              <w:pStyle w:val="Normal"/>
              <w:rPr/>
            </w:pPr>
            <w:r>
              <w:rPr/>
              <w:t>Ул. Макаренко, 46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К«Энергия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Окулова, 80, офис 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Окулова, 80, офис 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 Малкова, 26, офис 5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Ул.Сибир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 лоту № 2 поступило от участника аукциона ООО «Новострой» (карточка № 2) и составило </w:t>
      </w:r>
      <w:r>
        <w:rPr>
          <w:bCs/>
        </w:rPr>
        <w:t xml:space="preserve">1989755 </w:t>
      </w:r>
      <w:r>
        <w:rPr/>
        <w:t>руб.82 коп. (один миллион девятьсот восемьдесят девять тысяч семьсот пятьдесят пять рублей 82 копейки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по лоту № 2 не поступ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уклакова 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рпачевская Р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оровцева И. 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алина В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ser</cp:lastModifiedBy>
  <cp:lastPrinted>2008-10-28T19:48:00Z</cp:lastPrinted>
  <dcterms:modified xsi:type="dcterms:W3CDTF">2008-10-28T14:54:00Z</dcterms:modified>
  <cp:revision>14</cp:revision>
  <dc:subject/>
  <dc:title>ПРОТОКОЛ № 01/03-07</dc:title>
</cp:coreProperties>
</file>