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625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u w:val="single"/>
        </w:rPr>
        <w:t>на изготовление ПСД и выполнение монтажа приточно-вытяжной вентиляции и дымоудаления в МОУ «СОШ № 21»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ОУ «Средняя общеобразовательная школа № 21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октября 2008 года</w:t>
        <w:br/>
        <w:t xml:space="preserve"> </w:t>
        <w:tab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u w:val="single"/>
        </w:rPr>
        <w:t>на изготовление ПСД и выполнение монтажа приточно-вытяжной вентиляции и дымоудаления в МОУ «СОШ № 21»г. Перми, в рамках приоритетного регионального проекта «Новая школа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09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Cs w:val="24"/>
              </w:rPr>
            </w:pPr>
            <w:r>
              <w:rPr>
                <w:szCs w:val="24"/>
              </w:rPr>
              <w:t>Никулин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редняя общеобразовательная школа № 21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- Паун Дмитрий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7-40, 212-99-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изготовление ПСД и выполнение монтажа приточно-вытяжной вентиляции и дымоудаления в МОУ «СОШ № 21»г. 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2</w:t>
      </w:r>
      <w:r>
        <w:rPr>
          <w:lang w:val="en-US"/>
        </w:rPr>
        <w:t> </w:t>
      </w:r>
      <w:r>
        <w:rPr/>
        <w:t>052</w:t>
      </w:r>
      <w:r>
        <w:rPr>
          <w:lang w:val="en-US"/>
        </w:rPr>
        <w:t> </w:t>
      </w:r>
      <w:r>
        <w:rPr/>
        <w:t>438,80руб. (Два миллиона пятьдесят две тысячи четыреста тридцать восемь рублей восемьдесят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орького, д. 33а, офис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45"/>
        <w:gridCol w:w="264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35 и ч.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24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Cs w:val="24"/>
              </w:rPr>
            </w:pPr>
            <w:r>
              <w:rPr>
                <w:szCs w:val="24"/>
              </w:rPr>
              <w:t>Никулин Алексей Владими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н Дмитрий Валерь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27:00Z</dcterms:created>
  <dc:creator>ump15</dc:creator>
  <dc:description/>
  <dc:language>en-US</dc:language>
  <cp:lastModifiedBy>1</cp:lastModifiedBy>
  <cp:lastPrinted>2008-10-29T10:36:00Z</cp:lastPrinted>
  <dcterms:modified xsi:type="dcterms:W3CDTF">2008-10-29T05:36:00Z</dcterms:modified>
  <cp:revision>6</cp:revision>
  <dc:subject/>
  <dc:title>ПРОТОКОЛ № 01/03-07</dc:title>
</cp:coreProperties>
</file>