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орма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тировочных заявок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29 октября 2008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АССМОТРЕНИЯ И ОЦЕНКИ КОТИРОВОЧНЫХ ЗАЯ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629"/>
        <w:gridCol w:w="1657"/>
        <w:gridCol w:w="21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, Ф.И.О. </w:t>
            </w:r>
          </w:p>
          <w:p>
            <w:pPr>
              <w:pStyle w:val="Normal"/>
              <w:jc w:val="center"/>
              <w:rPr/>
            </w:pPr>
            <w:r>
              <w:rPr/>
              <w:t>( 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ия решения о несоответствии ( в т. ч. превышения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, участник , предложивший такую же цену , участник , предложивший лучшую цену  после цены 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Пьянков А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0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ОКСИ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редставлена позже, цена выш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0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Экология. Комплексные коммуник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редставлена позже, цена выш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0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, предложивший лучшую цену  после цены , предложенной побе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  котировочной комиссии _____________________/ В.Н.Зубарь 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лены котировочной комиссии _________________________/ О.Е.Пахомов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/ М.Ю. Шивр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/ И.Л.Переше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/ Л.А.Шихова 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23:00Z</dcterms:created>
  <dc:creator>-</dc:creator>
  <dc:description/>
  <cp:keywords/>
  <dc:language>en-US</dc:language>
  <cp:lastModifiedBy>Секретарь</cp:lastModifiedBy>
  <cp:lastPrinted>2008-10-29T10:31:00Z</cp:lastPrinted>
  <dcterms:modified xsi:type="dcterms:W3CDTF">2008-10-29T05:31:00Z</dcterms:modified>
  <cp:revision>3</cp:revision>
  <dc:subject/>
  <dc:title>МИНИСТЕРСТВО ОБРАЗОВАНИЯ  И НАУКИ РОССИЙСКОЙ  ФЕДЕРАЦИИ</dc:title>
</cp:coreProperties>
</file>