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орма 1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« Основные показатели котировок» 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Протоколу  № 1</w:t>
      </w:r>
    </w:p>
    <w:p>
      <w:pPr>
        <w:pStyle w:val="TextBody"/>
        <w:jc w:val="righ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от  29 октября 2008 года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тировочной комиссии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ТВЕРЖДАЮ: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иректор школы- интерната № 4 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В.Н.Зубарь</w:t>
      </w:r>
    </w:p>
    <w:p>
      <w:pPr>
        <w:pStyle w:val="TextBody"/>
        <w:jc w:val="right"/>
        <w:rPr/>
      </w:pPr>
      <w:r>
        <w:rPr>
          <w:b w:val="false"/>
          <w:bCs w:val="false"/>
          <w:sz w:val="28"/>
        </w:rPr>
        <w:t>«____»______________2008 г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СНОВНЫЕ ПОКАЗАТЕЛИ КОТИРОВОК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76"/>
        <w:gridCol w:w="2024"/>
        <w:gridCol w:w="2160"/>
        <w:gridCol w:w="2160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явка 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явк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явка № 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ата поступления и регистрации котировочной заявки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.10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.10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.10.200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а котировочной  заявк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ись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ись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исьменна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именование поставщика, предоставившего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тировк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П Пьянков А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ОО « ОКСИ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ОО « Экология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мплексные коммуникации</w:t>
            </w:r>
          </w:p>
        </w:tc>
      </w:tr>
      <w:tr>
        <w:trPr>
          <w:trHeight w:val="112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чтовые реквизиты (адрес электронной почты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 наличии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14026, г. Пермь, переулок Кухтымский,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14060, г. Пермь, ул. Крупской,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14090, г. Пермь, ул. Орджоникидзе, 152-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ветственные лиц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ьянков А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идоров А.А.- дир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товара, работ, услу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кущий ремонт против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жарно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кущий ремонт против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жарно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кущий ремонт против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жарного водоснабжени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явленная цена, руб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9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8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0 000,0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рок поставки товаров, выполнения  работ, оказания услу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.11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.11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.11.2008</w:t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ставил</w:t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екретарь котировочной комиссии</w:t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________________ Елисеева И Ю.    </w:t>
      </w:r>
    </w:p>
    <w:p>
      <w:pPr>
        <w:pStyle w:val="TextBody"/>
        <w:ind w:hanging="900"/>
        <w:jc w:val="left"/>
        <w:rPr/>
      </w:pPr>
      <w:r>
        <w:rPr>
          <w:b w:val="false"/>
          <w:bCs w:val="false"/>
          <w:sz w:val="24"/>
        </w:rPr>
        <w:t>29 октября 2008 г.</w:t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4:58:00Z</dcterms:created>
  <dc:creator>-</dc:creator>
  <dc:description/>
  <cp:keywords/>
  <dc:language>en-US</dc:language>
  <cp:lastModifiedBy>Секретарь</cp:lastModifiedBy>
  <cp:lastPrinted>2008-10-29T10:12:00Z</cp:lastPrinted>
  <dcterms:modified xsi:type="dcterms:W3CDTF">2008-10-29T05:35:00Z</dcterms:modified>
  <cp:revision>7</cp:revision>
  <dc:subject/>
  <dc:title>МИНИСТЕРСТВО ОБРАЗОВАНИЯ  И НАУКИ РОССИЙСКОЙ  ФЕДЕРАЦИИ</dc:title>
</cp:coreProperties>
</file>