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26"/>
          <w:szCs w:val="26"/>
        </w:rPr>
        <w:t>ПРОТОКОЛ № 622А/3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рассмотрения заявок на участие в открытом аукционе на право заключения муниципального контракта на поставку и работ по монтажу профессионального выставочного оборудования (стеклянные витрины с встроенным освещением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МУК «Центральный выставочный зал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9»октября 2008 года</w:t>
        <w:br/>
        <w:t xml:space="preserve">         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поставку и работ по монтажу профессионального выставочного оборудования (стеклянные витрины с встроенным освещением) для МУК «Центральный выставочный зал»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: МУК «Центральный выставочный зал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 Шабалин Р.В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рес: г. Пермь, Комсомольский пр., 1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: (342)212-86-4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мет аукциона: </w:t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поставка  и монтаж профессионального выставочного оборудования (стеклянные витрины с встроенным освещением) для нужд МУК «Центральный выставочный зал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50 000 руб. (Пятьсот пятьдесят тысяч рублей 00 коп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УНСТВЕР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67, г. Москва, Ленинградский пр., д.39, стр. 14, офис 414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УНСТВЕР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изнать открытый аукцион несостоявшимся в соответствии с ч.2 ст. 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Никулин А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Кузнецов А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Гобеджашвили О.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</w:rPr>
            </w:pPr>
            <w:r>
              <w:rPr>
                <w:bCs/>
              </w:rPr>
              <w:t>Цинн И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24:00Z</dcterms:created>
  <dc:creator>ump15</dc:creator>
  <dc:description/>
  <cp:keywords/>
  <dc:language>en-US</dc:language>
  <cp:lastModifiedBy>ump18</cp:lastModifiedBy>
  <cp:lastPrinted>2008-10-29T12:35:00Z</cp:lastPrinted>
  <dcterms:modified xsi:type="dcterms:W3CDTF">2008-10-29T07:36:00Z</dcterms:modified>
  <cp:revision>19</cp:revision>
  <dc:subject/>
  <dc:title>ПРОТОКОЛ № 01/03-07</dc:title>
</cp:coreProperties>
</file>