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left="-567" w:hanging="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на  работы по текущему ремонту – устройство керамической плитки на лестничной клетке запасного выхода    в МОУ ДОД «ДШИ № 13»</w:t>
      </w:r>
    </w:p>
    <w:p>
      <w:pPr>
        <w:pStyle w:val="Heading"/>
        <w:numPr>
          <w:ilvl w:val="0"/>
          <w:numId w:val="0"/>
        </w:numPr>
        <w:spacing w:lineRule="auto" w:line="360"/>
        <w:ind w:left="-567" w:right="-221" w:hanging="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left="-142" w:hanging="142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разовательное учреждение дополнительного образования детей «Детская школа искусств № 13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«29» октября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Борисевич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vertAlign w:val="superscript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Пустобаева Тамар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Ферапонтова Ирина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Наименование предмета запроса котировок: работы по текущему ремонту –устройство керамической плитки на лестничной клетке запасного выхода в МОУ ДОД «Детская школа искусств № 13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</w:rPr>
        <w:t xml:space="preserve">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8 от 15 ок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15 октября 2008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32818-00 (тридцать две тысячи восемьсот восемнадцать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средства местного бюдж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Текущий ремонт – устройство керамической плитки на лестничной клетке запасного выхода в МОУ ДОД «Детская школа искусств № 13»; Наличие действующих лицензий, на строительные работы, наличие сметы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614097 г. Пермь, проспект Парковый, 16 МОУ ДОД «Детская школа искусств № 13»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До 09 ноября 2008 года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(сроки, выполнения работ,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Доставка строительных материалов, уплата всех видов налогов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88" w:hanging="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Безналичное перечисление денежных средств в течение 20 банковских дней со дня подписания акта  приемки-сдачи выполненных работ.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98"/>
        <w:gridCol w:w="3198"/>
        <w:gridCol w:w="3210"/>
      </w:tblGrid>
      <w:tr>
        <w:trPr>
          <w:tblHeader w:val="true"/>
          <w:trHeight w:val="1002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2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0689-75 (тридцать тысяч шестьсот восемьдесят девять рублей) 75 копеек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Пермстройспецмонтаж»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0310-00 (тридцать тысяч триста десять) рублей 00 копеек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432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 «ЮСТЭЛ»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5929-33 (двадцать пять тысяч девятьсот двадцать девять ) рублей 33 копейки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установленным в извещении о проведении запроса котировок</w:t>
      </w:r>
      <w:r>
        <w:rPr>
          <w:bCs/>
          <w:kern w:val="2"/>
        </w:rPr>
        <w:t xml:space="preserve">) предложена участником </w:t>
      </w:r>
      <w:r>
        <w:rPr/>
        <w:t xml:space="preserve">ООО «ЮСТЭЛ» </w:t>
      </w:r>
      <w:r>
        <w:rPr>
          <w:bCs/>
          <w:kern w:val="2"/>
        </w:rPr>
        <w:t>и составила</w:t>
      </w:r>
      <w:r>
        <w:rPr/>
        <w:t xml:space="preserve"> 25929-33 (двадцать пять тысяч девятьсот двадцать девять) рублей 33 копейки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   ООО «ЮСТЭ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  <w:vertAlign w:val="superscript"/>
        </w:rPr>
      </w:pPr>
      <w:r>
        <w:rPr>
          <w:rFonts w:cs="Times New Roman"/>
          <w:b/>
          <w:i/>
          <w:iCs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Юрид. Адрес.-614058, г.Пермь, ул. Деревообделочная, 3 ; Фактический адрес – 614000, г.Пермь, ул.Беляева, 19 оф.310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  <w:t>e-mail:                         yustel@yandex.ru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u w:val="single"/>
        </w:rPr>
      </w:pPr>
      <w:r>
        <w:rPr>
          <w:u w:val="single"/>
          <w:lang w:val="en-US"/>
        </w:rPr>
        <w:t>25929</w:t>
      </w:r>
      <w:r>
        <w:rPr>
          <w:u w:val="single"/>
        </w:rPr>
        <w:t>-</w:t>
      </w:r>
      <w:r>
        <w:rPr>
          <w:u w:val="single"/>
          <w:lang w:val="en-US"/>
        </w:rPr>
        <w:t>33</w:t>
      </w:r>
      <w:r>
        <w:rPr>
          <w:u w:val="single"/>
        </w:rPr>
        <w:t xml:space="preserve">(двадцать пять  тысяч девятьсот двадцать девять) рублей   33 копеек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u w:val="single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ОО «Пермстройспецмонтаж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Cs/>
          <w:sz w:val="28"/>
          <w:szCs w:val="28"/>
          <w:u w:val="single"/>
          <w:vertAlign w:val="superscript"/>
        </w:rPr>
      </w:pPr>
      <w:r>
        <w:rPr>
          <w:iCs/>
          <w:sz w:val="28"/>
          <w:szCs w:val="28"/>
          <w:u w:val="single"/>
          <w:vertAlign w:val="superscript"/>
        </w:rPr>
        <w:t>614039,  г.Пермь, ул. Сибирская,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____________</w:t>
      </w:r>
      <w:r>
        <w:rPr>
          <w:u w:val="single"/>
          <w:lang w:val="en-US"/>
        </w:rPr>
        <w:t>permstroy</w:t>
      </w:r>
      <w:r>
        <w:rPr>
          <w:u w:val="single"/>
        </w:rPr>
        <w:t>@</w:t>
      </w:r>
      <w:r>
        <w:rPr>
          <w:u w:val="single"/>
          <w:lang w:val="en-US"/>
        </w:rPr>
        <w:t>list.ru</w:t>
      </w:r>
      <w:r>
        <w:rPr>
          <w:u w:val="single"/>
        </w:rPr>
        <w:t xml:space="preserve"> _       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0</w:t>
      </w:r>
      <w:r>
        <w:rPr>
          <w:u w:val="single"/>
          <w:lang w:val="en-US"/>
        </w:rPr>
        <w:t>310</w:t>
      </w:r>
      <w:r>
        <w:rPr>
          <w:u w:val="single"/>
        </w:rPr>
        <w:t>-</w:t>
      </w:r>
      <w:r>
        <w:rPr>
          <w:u w:val="single"/>
          <w:lang w:val="en-US"/>
        </w:rPr>
        <w:t>00</w:t>
      </w:r>
      <w:r>
        <w:rPr>
          <w:u w:val="single"/>
        </w:rPr>
        <w:t xml:space="preserve"> (тридцать тысяч триста десять) рублей 00 копеек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879"/>
      </w:tblGrid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     </w:t>
            </w:r>
            <w:r>
              <w:rPr>
                <w:u w:val="single"/>
              </w:rPr>
              <w:t>Борис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________________                          </w:t>
            </w:r>
            <w:r>
              <w:rPr>
                <w:u w:val="single"/>
              </w:rPr>
              <w:t>Пустобае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(Фамилия, Имя, Отчество)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      </w:t>
            </w:r>
            <w:r>
              <w:rPr/>
              <w:t xml:space="preserve">________________                            </w:t>
            </w:r>
            <w:r>
              <w:rPr>
                <w:u w:val="single"/>
              </w:rPr>
              <w:t>Ферапонтова И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       </w:t>
            </w:r>
            <w:r>
              <w:rPr/>
              <w:t xml:space="preserve">________________                             </w:t>
            </w:r>
            <w:r>
              <w:rPr>
                <w:u w:val="single"/>
              </w:rPr>
              <w:t>Борисевич С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от «29 » октября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343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тройспецмонтаж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/>
                                    <w:t>30310-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 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/>
                                    <w:t>30689-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-533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25929-3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70.2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тройспецмонтаж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>30310-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 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>30689-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ООО «ЮСТЭЛ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-533" w:firstLine="567"/>
                              <w:jc w:val="left"/>
                              <w:rPr/>
                            </w:pPr>
                            <w:r>
                              <w:rPr/>
                              <w:t>25929-3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</w:t>
            </w:r>
            <w:r>
              <w:rPr>
                <w:u w:val="single"/>
              </w:rPr>
              <w:t>Пустобае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</w:t>
            </w:r>
            <w:r>
              <w:rPr>
                <w:u w:val="single"/>
              </w:rPr>
              <w:t>Ферапонтова И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7010"/>
      <w:pgMar w:left="1440" w:right="340" w:gutter="0" w:header="0" w:top="851" w:footer="397" w:bottom="45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Shool</cp:lastModifiedBy>
  <cp:lastPrinted>2008-10-29T12:23:00Z</cp:lastPrinted>
  <dcterms:modified xsi:type="dcterms:W3CDTF">2008-10-29T07:23:00Z</dcterms:modified>
  <cp:revision>32</cp:revision>
  <dc:subject/>
  <dc:title>ПРОТОКОЛ ОЦЕНКИ И СОПОСТАВЛЕНИЯ ЗАЯВОК НА УЧАСТИЕ В КОНКУРСЕ </dc:title>
</cp:coreProperties>
</file>