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34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на поставку мебел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 2008 года</w:t>
        <w:br/>
        <w:t>10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поставку мебе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оставка меб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42 400,00 (один миллион шестьсот сорок две тысячи четыреста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Лысьва, ул. Смышляева, д.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 по заказ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мунистическая, д. 1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ная Компания «Лагун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Сокольская, д. 10-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ами аукциона следующего 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070"/>
        <w:gridCol w:w="2039"/>
        <w:gridCol w:w="1525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бель по заказу»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2160"/>
        <w:gridCol w:w="65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в» ч. 1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пии устава не представлен раздел о сроке и объемах полномочий единоличного исполнительн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 3-11 сведений о характеристиках продукции не указана сборка мебели, которая предусмотрена в соответствующих пунктах Технического задания (Приложение № 1 к документации об аукцио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нет подписи и печати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ная компания «Лаг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ч. 2 раздела 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ведений о характеристиках продукции не соответствует п. 2 Технического задания (Приложение № 1 к документации об аукционе) в части характеристик и адреса доставки, в п. 1 и 2 не указан гарантийный с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дел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латежного поручения о перечислении денежных средств для обеспеч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едседател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А.В.Никул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А.А.Кузнец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.Г.Гобеджашв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57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едседател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.В.Никулин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.А.Кузнец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.Г.Гобеджашв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ump18</cp:lastModifiedBy>
  <cp:lastPrinted>2008-10-29T13:52:00Z</cp:lastPrinted>
  <dcterms:modified xsi:type="dcterms:W3CDTF">2008-10-29T08:52:00Z</dcterms:modified>
  <cp:revision>19</cp:revision>
  <dc:subject/>
  <dc:title>ПРОТОКОЛ № 01/03-07</dc:title>
</cp:coreProperties>
</file>