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0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выполнение работ по капитальному ремонту объекта Стадион «Звезда»                                         по адресу: ул. Куйбышева, 9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/>
        <w:t>для Муниципального учреждения «Содержание муниципального имуществ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выполнение работ по капитальному ремонту объекта Стадион «Звезда» по адресу: ул. Куйбышева, 95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 Радост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 – МУ «СМИ», ранее МУ «ОЭСиОНМФ» г. Перми</w:t>
      </w:r>
    </w:p>
    <w:p>
      <w:pPr>
        <w:pStyle w:val="Normal"/>
        <w:rPr/>
      </w:pPr>
      <w:r>
        <w:rPr/>
        <w:t>Руководитель – директор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 а/я 7294</w:t>
      </w:r>
    </w:p>
    <w:p>
      <w:pPr>
        <w:pStyle w:val="Normal"/>
        <w:rPr>
          <w:b/>
          <w:b/>
        </w:rPr>
      </w:pPr>
      <w:r>
        <w:rPr/>
        <w:t>Телефон – (342) 220-38-24; 240-29-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</w:t>
      </w:r>
    </w:p>
    <w:p>
      <w:pPr>
        <w:pStyle w:val="Normal"/>
        <w:jc w:val="both"/>
        <w:rPr/>
      </w:pPr>
      <w:r>
        <w:rPr/>
        <w:t>«21» октября 2008 года (Протокол рассмотрения заявок на участие в открытом аукционе № 602А/2/1 от «21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2 417 915,62 руб. (Два миллиона четыреста семнадцать тысяч девятьсот пятнадцать рублей 62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0 895,78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909"/>
        <w:gridCol w:w="2842"/>
        <w:gridCol w:w="2172"/>
      </w:tblGrid>
      <w:tr>
        <w:trPr>
          <w:tblHeader w:val="true"/>
          <w:trHeight w:val="433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мер карточки </w:t>
            </w:r>
            <w:r>
              <w:rPr/>
              <w:t>(в случае неявки участника аукциона указывается 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ГО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Танкистов, 1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Танкистов, 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46-3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520, Пермский край, с. Уинск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348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 3, оф. 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 3, оф. 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иар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поступило от участника аукциона ООО «ИМГО»</w:t>
      </w:r>
    </w:p>
    <w:p>
      <w:pPr>
        <w:pStyle w:val="Normal"/>
        <w:rPr/>
      </w:pPr>
      <w:r>
        <w:rPr/>
        <w:t>(карточка №  1) и составило 1 934 332 руб. 50 коп. (Один миллион девятьсот тридцать четыре тысячи триста тридцать два рубля 5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 поступило от участника аукциона                       ООО «СК «Диар» ( карточка № 2) и составило 1 946 422 руб. 07 коп. (Один миллион девятьсот сорок шесть тысяч четыреста двадцать два рубля 07 копеек)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достев Е.А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0-28T12:05:00Z</cp:lastPrinted>
  <dcterms:modified xsi:type="dcterms:W3CDTF">2008-10-28T07:05:00Z</dcterms:modified>
  <cp:revision>15</cp:revision>
  <dc:subject/>
  <dc:title>ПРОТОКОЛ № 01/03-07</dc:title>
</cp:coreProperties>
</file>