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29А/2  от «29» окт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открытого аукциона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 выполнение подрядных работ по строительству жилых домов для муниципальных нужд по ул.Сигаева, 4а (4, 5, 6, 7 п.к) и внеплощадочных сетей к жилым домам по  ул.Сигаева, 2а, 4а»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авление жилищных отношений администрации города Перми </w:t>
      </w:r>
      <w:r>
        <w:rPr>
          <w:b/>
          <w:sz w:val="28"/>
          <w:szCs w:val="28"/>
        </w:rPr>
        <w:t>отменяет объявленный 26.08.2008 г. открытый аукцио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На выполнение подрядных работ по строительству жилых домов для муниципальных нужд по ул.Сигаева, 4а (4, 5, 6, 7 п.к) и внеплощадочных сетей к жилым домам по  ул.Сигаева, 2а, 4а» на основании Предписания об устранении нарушений законодательства РФ о размещении заказов </w:t>
      </w:r>
      <w:r>
        <w:rPr>
          <w:bCs/>
          <w:sz w:val="28"/>
          <w:szCs w:val="28"/>
        </w:rPr>
        <w:t>Управления Федеральной антимонопольной службы по Пермскому краю</w:t>
      </w:r>
      <w:r>
        <w:rPr>
          <w:sz w:val="28"/>
          <w:szCs w:val="28"/>
        </w:rPr>
        <w:t xml:space="preserve">                 от 13.10.2008 г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1)   Форма торгов - открытый аукци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Заказчик открытого аукциона - Управление жилищных отношений администрации города Пер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рес заказчика - 614000, г.Пермь, ул.Кирова, 78.</w:t>
      </w:r>
    </w:p>
    <w:p>
      <w:pPr>
        <w:pStyle w:val="TextBody"/>
        <w:ind w:firstLine="720"/>
        <w:rPr/>
      </w:pPr>
      <w:r>
        <w:rPr>
          <w:sz w:val="28"/>
          <w:szCs w:val="28"/>
        </w:rPr>
        <w:t>3) Источник финансирования – бюджет города Перми, бюджет Пермского кра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) Предмет муниципального контракта - выполнение подрядных работ по строительству жилых домов для муниципальных нужд по ул.Сигаева, 4а (4, 5, 6, 7 п.к) и внеплощадочных сетей к жилым домам по  ул.Сигаева, 2а, 4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5) Место выполнения работ - г.Пермь, Мотовилихинский район, микрорайон Вышка-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720"/>
        <w:rPr/>
      </w:pPr>
      <w:r>
        <w:rPr>
          <w:sz w:val="28"/>
          <w:szCs w:val="28"/>
        </w:rPr>
        <w:t>6) Начальная (максимальная) цена контракта - 503 698 170 рублей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жилищных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ношений администрации города Перми                                                       Ф.А.Минх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1:00Z</dcterms:created>
  <dc:creator>User</dc:creator>
  <dc:description/>
  <cp:keywords/>
  <dc:language>en-US</dc:language>
  <cp:lastModifiedBy>СОК</cp:lastModifiedBy>
  <cp:lastPrinted>2008-10-28T15:44:00Z</cp:lastPrinted>
  <dcterms:modified xsi:type="dcterms:W3CDTF">2008-10-28T10:45:00Z</dcterms:modified>
  <cp:revision>7</cp:revision>
  <dc:subject/>
  <dc:title>Извещение №3 К/2  от «19» мая 2008 г</dc:title>
</cp:coreProperties>
</file>