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33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29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 xml:space="preserve">октября </w:t>
      </w:r>
      <w:r>
        <w:rPr>
          <w:b/>
          <w:sz w:val="26"/>
          <w:szCs w:val="26"/>
        </w:rPr>
        <w:t>2008г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проектно-сметной документации </w:t>
      </w:r>
    </w:p>
    <w:p>
      <w:pPr>
        <w:pStyle w:val="Normal"/>
        <w:jc w:val="center"/>
        <w:rPr/>
      </w:pPr>
      <w:r>
        <w:rPr>
          <w:b/>
        </w:rPr>
        <w:t>для МУЗ г. Перми «Пермская городская станция скорой медицинской пом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Муниципальное учреждение здравоохранения г. Перми «Пермская городская станция скорой медицинской помощи»,                  </w:t>
      </w:r>
    </w:p>
    <w:p>
      <w:pPr>
        <w:pStyle w:val="Normal"/>
        <w:rPr/>
      </w:pPr>
      <w:r>
        <w:rPr>
          <w:sz w:val="28"/>
          <w:szCs w:val="28"/>
        </w:rPr>
        <w:t xml:space="preserve">614010,    г. Пермь,  ул. Коминтерна, 14,   кабинет № 307,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: 8(342) 249-50-68, 244-35-59, электронная 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larp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hyperlink r:id="rId2"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33 от «16» октября 2008г.  на 4 рабочих дня до 16  часов 30 минут «05» ноября 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Главный врач                                                                                                             Е.В. Камкин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Комп19</cp:lastModifiedBy>
  <cp:lastPrinted>2008-02-08T11:22:00Z</cp:lastPrinted>
  <dcterms:modified xsi:type="dcterms:W3CDTF">2008-10-29T09:54:00Z</dcterms:modified>
  <cp:revision>10</cp:revision>
  <dc:subject/>
  <dc:title>ЗАПРОС КОТИРОВОЧНОЙ ЦЕНЫ</dc:title>
</cp:coreProperties>
</file>