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74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акта по оказанию автотранспортных услуг Муниципальному учреждению здравоохранения «Детская городская клиническая больница им.П.И.Пичугин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учреждения здравоохранения «Детская городская клиническая больница им.П.И.Пичуги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октября 2008 года</w:t>
        <w:br/>
        <w:t>09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акта по оказанию автотранспортных услуг Муниципальному учреждению здравоохранения «Детская городская клиническая больница им.П.И.Пичугина»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учреждение здравоохранения «Детская городская клиническая больница им.П.И.Пичуги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Елисеев Александр Серг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6-87-90, 216-17-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ения муниципального контакта по оказанию автотранспортных услуг Муниципальному учреждению здравоохранения «Детская городская клиническая больница им.П.И.Пичугин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380 040,00 (Триста восемьдесят тысяч сорок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67 700,00 (Сто шестьдесят семь тысяч семьсот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136 950,00 (Сто тридцать шесть тысяч девятьсот пятьдесят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163 100,00 (Сто шестьдесят три тысячи сто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– 195 720,00 (Сто девяноста пять тысяч семьсот двадцать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г. Пермь, Ш.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г. Пермь, Ш.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г. Пермь, Ш.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г. Пермь, Ш.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ПСАТ Автобу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г. Пермь, Ш.Космонавтов,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х участников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80"/>
        <w:gridCol w:w="2520"/>
        <w:gridCol w:w="1800"/>
        <w:gridCol w:w="16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х участников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80"/>
        <w:gridCol w:w="2520"/>
        <w:gridCol w:w="1800"/>
        <w:gridCol w:w="16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х участников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80"/>
        <w:gridCol w:w="2520"/>
        <w:gridCol w:w="1800"/>
        <w:gridCol w:w="16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Отказать в допуске к участию в открытом аукционе по лоту № 4 следующих участников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80"/>
        <w:gridCol w:w="2520"/>
        <w:gridCol w:w="1800"/>
        <w:gridCol w:w="16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5 следующих участников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80"/>
        <w:gridCol w:w="2520"/>
        <w:gridCol w:w="1800"/>
        <w:gridCol w:w="16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ПСАТ Автоб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счет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2,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по лоту № 1,4,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акулина Н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8-10-29T15:37:00Z</cp:lastPrinted>
  <dcterms:modified xsi:type="dcterms:W3CDTF">2008-10-29T10:38:00Z</dcterms:modified>
  <cp:revision>26</cp:revision>
  <dc:subject/>
  <dc:title>ПРОТОКОЛ № 01/03-07</dc:title>
</cp:coreProperties>
</file>