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ПРОТОКОЛ №  628А/3/1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</w:t>
      </w:r>
      <w:r>
        <w:rPr>
          <w:b/>
          <w:sz w:val="16"/>
          <w:szCs w:val="16"/>
        </w:rPr>
        <w:tab/>
        <w:tab/>
        <w:tab/>
        <w:tab/>
        <w:t xml:space="preserve">      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Рассмотрения заявок на  участие в открытом аукционе</w:t>
      </w:r>
    </w:p>
    <w:p>
      <w:pPr>
        <w:pStyle w:val="Normal"/>
        <w:jc w:val="center"/>
        <w:rPr/>
      </w:pPr>
      <w:r>
        <w:rPr>
          <w:b/>
          <w:bCs/>
          <w:sz w:val="22"/>
          <w:szCs w:val="20"/>
          <w:u w:val="single"/>
        </w:rPr>
        <w:t xml:space="preserve">на  выполнение ремонтных работ </w:t>
      </w:r>
      <w:r>
        <w:rPr>
          <w:b/>
          <w:bCs/>
          <w:sz w:val="22"/>
          <w:szCs w:val="22"/>
          <w:u w:val="single"/>
        </w:rPr>
        <w:t xml:space="preserve"> МСКОУ «СКОШ № 18» </w:t>
      </w:r>
      <w:r>
        <w:rPr>
          <w:b/>
          <w:bCs/>
          <w:sz w:val="22"/>
          <w:szCs w:val="22"/>
          <w:u w:val="single"/>
          <w:lang w:val="en-US"/>
        </w:rPr>
        <w:t>VIII</w:t>
      </w:r>
      <w:r>
        <w:rPr>
          <w:b/>
          <w:bCs/>
          <w:sz w:val="22"/>
          <w:szCs w:val="22"/>
          <w:u w:val="single"/>
        </w:rPr>
        <w:t xml:space="preserve"> вида г. Перми, по адресу: г.Пермь, ул. Кирова,195.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>
          <w:bCs/>
        </w:rPr>
        <w:t xml:space="preserve">г. Пермь                                                                                                     </w:t>
      </w:r>
      <w:r>
        <w:rPr>
          <w:bCs/>
          <w:u w:val="single"/>
        </w:rPr>
        <w:t>« 29 »октября  2008  года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                                                                                              </w:t>
      </w:r>
      <w:r>
        <w:rPr>
          <w:bCs/>
          <w:u w:val="single"/>
        </w:rPr>
        <w:t>11 часов 30 минут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аукционной комиссии  по видам товаров, работ, услуг</w:t>
      </w:r>
      <w:r>
        <w:rPr>
          <w:b/>
          <w:bCs/>
          <w:u w:val="single"/>
        </w:rPr>
        <w:t xml:space="preserve"> № 3 </w:t>
      </w:r>
    </w:p>
    <w:p>
      <w:pPr>
        <w:pStyle w:val="Normal"/>
        <w:jc w:val="both"/>
        <w:rPr/>
      </w:pPr>
      <w:r>
        <w:rPr>
          <w:bCs/>
        </w:rPr>
        <w:t xml:space="preserve">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рассмотрению заявок на участие в открытом аукционе </w:t>
      </w:r>
    </w:p>
    <w:p>
      <w:pPr>
        <w:pStyle w:val="Normal"/>
        <w:rPr>
          <w:bCs/>
          <w:sz w:val="16"/>
          <w:szCs w:val="16"/>
          <w:u w:val="single"/>
        </w:rPr>
      </w:pPr>
      <w:r>
        <w:rPr>
          <w:b/>
          <w:bCs/>
          <w:sz w:val="22"/>
          <w:szCs w:val="22"/>
          <w:u w:val="single"/>
        </w:rPr>
        <w:t xml:space="preserve">на выполнение ремонтных работ в МСКОУ «СКОШ № 18» </w:t>
      </w:r>
      <w:r>
        <w:rPr>
          <w:b/>
          <w:bCs/>
          <w:sz w:val="22"/>
          <w:szCs w:val="22"/>
          <w:u w:val="single"/>
          <w:lang w:val="en-US"/>
        </w:rPr>
        <w:t>VIII</w:t>
      </w:r>
      <w:r>
        <w:rPr>
          <w:b/>
          <w:bCs/>
          <w:sz w:val="22"/>
          <w:szCs w:val="22"/>
          <w:u w:val="single"/>
        </w:rPr>
        <w:t xml:space="preserve"> вида г. Перми, по адресу: г.Пермь, ул. Кирова,195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Cs/>
        </w:rPr>
      </w:pPr>
      <w:r>
        <w:rPr>
          <w:bCs/>
        </w:rPr>
        <w:t>Председатель комиссии</w:t>
        <w:tab/>
        <w:t>Никулин Алексей Владимирович</w:t>
        <w:tab/>
        <w:tab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Члены комиссии:</w:t>
        <w:tab/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>Кузнецов Александр Александрович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>Гобеджашвили Оксана Георгиевн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 xml:space="preserve">Наименование: </w:t>
      </w:r>
    </w:p>
    <w:p>
      <w:pPr>
        <w:pStyle w:val="Normal"/>
        <w:jc w:val="both"/>
        <w:rPr/>
      </w:pPr>
      <w:r>
        <w:rPr>
          <w:b/>
          <w:u w:val="single"/>
        </w:rPr>
        <w:t xml:space="preserve">Муниципальное специальное коррекционное образовательное учреждение «СКОШ № 18» </w:t>
      </w:r>
      <w:r>
        <w:rPr>
          <w:b/>
          <w:u w:val="single"/>
          <w:lang w:val="en-US"/>
        </w:rPr>
        <w:t>VIII</w:t>
      </w:r>
      <w:r>
        <w:rPr>
          <w:b/>
          <w:u w:val="single"/>
        </w:rPr>
        <w:t xml:space="preserve"> вида г.Перми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Руководитель:  </w:t>
      </w:r>
      <w:r>
        <w:rPr>
          <w:b/>
          <w:u w:val="single"/>
        </w:rPr>
        <w:t>Иваницкий Юрий Григорьевич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Адрес: </w:t>
      </w:r>
      <w:r>
        <w:rPr>
          <w:b/>
          <w:u w:val="single"/>
        </w:rPr>
        <w:t>614068, г.Пермь, ул.Кирова,195</w:t>
      </w:r>
    </w:p>
    <w:p>
      <w:pPr>
        <w:pStyle w:val="Normal"/>
        <w:jc w:val="both"/>
        <w:rPr>
          <w:b/>
          <w:b/>
          <w:u w:val="single"/>
        </w:rPr>
      </w:pPr>
      <w:r>
        <w:rPr/>
        <w:t>Телефон: (</w:t>
      </w:r>
      <w:r>
        <w:rPr>
          <w:b/>
          <w:u w:val="single"/>
        </w:rPr>
        <w:t>342)236-87-14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Извещение о проведении аукциона № 628А было опубликовано в «Официальном бюллетене органов местного самоуправления муниципального образования город Пермь» 03.10.2008 г. и размещено на официальном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</w:t>
      </w:r>
      <w:r>
        <w:rPr/>
        <w:t>03.10.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аукциона: </w:t>
      </w:r>
      <w:r>
        <w:rPr>
          <w:b/>
          <w:u w:val="single"/>
        </w:rPr>
        <w:t>выполнение ремонтных работ</w:t>
      </w:r>
      <w:r>
        <w:rPr>
          <w:b/>
          <w:bCs/>
          <w:sz w:val="22"/>
          <w:szCs w:val="22"/>
          <w:u w:val="single"/>
        </w:rPr>
        <w:t xml:space="preserve"> в МСКОУ «СКОШ № 18» </w:t>
      </w:r>
      <w:r>
        <w:rPr>
          <w:b/>
          <w:bCs/>
          <w:sz w:val="22"/>
          <w:szCs w:val="22"/>
          <w:u w:val="single"/>
          <w:lang w:val="en-US"/>
        </w:rPr>
        <w:t>VIII</w:t>
      </w:r>
      <w:r>
        <w:rPr>
          <w:b/>
          <w:bCs/>
          <w:sz w:val="22"/>
          <w:szCs w:val="22"/>
          <w:u w:val="single"/>
        </w:rPr>
        <w:t xml:space="preserve"> вида г. Перми, по адресу: г.Пермь, ул. Кирова,195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1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Предмет  по лоту №1</w:t>
      </w:r>
      <w:r>
        <w:rPr/>
        <w:t xml:space="preserve">: </w:t>
      </w:r>
      <w:r>
        <w:rPr>
          <w:b/>
          <w:u w:val="single"/>
        </w:rPr>
        <w:t>штукатурные работы, монтаж полов и облицовка стен в здании</w:t>
      </w:r>
      <w:r>
        <w:rPr>
          <w:b/>
          <w:bCs/>
          <w:sz w:val="22"/>
          <w:szCs w:val="22"/>
          <w:u w:val="single"/>
        </w:rPr>
        <w:t xml:space="preserve"> МСКОУ «СКОШ № 18» </w:t>
      </w:r>
      <w:r>
        <w:rPr>
          <w:b/>
          <w:bCs/>
          <w:sz w:val="22"/>
          <w:szCs w:val="22"/>
          <w:u w:val="single"/>
          <w:lang w:val="en-US"/>
        </w:rPr>
        <w:t>VIII</w:t>
      </w:r>
      <w:r>
        <w:rPr>
          <w:b/>
          <w:bCs/>
          <w:sz w:val="22"/>
          <w:szCs w:val="22"/>
          <w:u w:val="single"/>
        </w:rPr>
        <w:t xml:space="preserve"> вида г. Перми, по адресу: г.Пермь, ул. Кирова, 195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 ЛОТ № 1: </w:t>
      </w:r>
      <w:r>
        <w:rPr>
          <w:b/>
          <w:u w:val="single"/>
        </w:rPr>
        <w:t>3 143 012,19 руб. (три миллиона сто сорок три тысячи двенадцатьрублей,19 копеек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805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8890"/>
      </w:tblGrid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именование и почтовый адрес участников размещения заказа</w:t>
            </w:r>
          </w:p>
        </w:tc>
      </w:tr>
      <w:tr>
        <w:trPr>
          <w:trHeight w:val="30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"СП "Вариант"", 614068, г.Пермь, ул.Подгорная, 91, оф.205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"УралАнтикорСтрой", 614990,г.Пермь, ул.Героев Хасана,110,оф.312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Римэйк» 614000,г. Пермь,ул. Левченко, 1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тройтехмонтаж-М» 614002, г. Пермь, ул. Фонтанная, 8а-4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"Стройинвест", 614042, г.Пермь, ул.Яранская,8-7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"Основа-Плюс",614017,г.Пермь,ул.Халтурина,8А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"Гранд-Строй",614101, г.Пермь,ул.А.Нахимова,23 А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"Универсальная Компания "ДОЛ", 614000, г.Пермь,ул.Сибирская, 3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"Интерпромстрой",614113, г.Пермь, ул.Ласьвинская,88-24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"ЭкоТеплоРесурс",614000,г.Пермь, ул.Орджоникидзе, 2А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"А Плюс",617560, Пермский край, Суксунский р-н, пгт.Суксун, ул.Плеханова, 1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пустить к участию в аукционе и признать участниками аукциона по лоту № 1, следующих участников размещения заказа, подавших заявки на участие в аукционе:</w:t>
      </w:r>
    </w:p>
    <w:p>
      <w:pPr>
        <w:pStyle w:val="Normal"/>
        <w:suppressAutoHyphens w:val="false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6571"/>
        <w:gridCol w:w="1404"/>
        <w:gridCol w:w="1004"/>
      </w:tblGrid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 почтовый адрес участника размещения заказа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Римэйк» 614000,г. Пермь,ул. Левченко, 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улин А.В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А.А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беджашвили О.Г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тройтехмонтаж-М» 614002, г. Пермь, ул. Фонтанная, 8а-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улин А.В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А.А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беджашвили О.Г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"Гранд-Строй",614101, г.Пермь,ул.А.Нахимова,23 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улин А.В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А.А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беджашвили О.Г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"Универсальная Компания "ДОЛ", 614000, г.Пермь,ул.Сибирская, 3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улин А.В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А.А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беджашвили О.Г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"ЭкоТеплоРесурс",614000,г.Пермь, ул.Орджоникидзе, 2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улин А.В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А.А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беджашвили О.Г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Отказать в допуске к участию в открытом аукционе по лоту № 1 следующим участникам размещения заказа, подавшим заявку на участие в аукционе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5"/>
        <w:gridCol w:w="1134"/>
        <w:gridCol w:w="1134"/>
        <w:gridCol w:w="2977"/>
        <w:gridCol w:w="1559"/>
        <w:gridCol w:w="992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/>
              <w:t>ООО "СП "Вариант"", 614068, г.Пермь, ул.Подгорная, 91, оф.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п.п.3 п.2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В графике производства работ(приложение № 3 аукционной документации) не указан вид работ- вывоз мус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улин А.В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А.А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беджашвили О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"УралАнтикорСтрой", 614990,г.Пермь, ул.Героев Хасана,110,оф.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п.п.2 п.2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Не соответствие объемов в сведениях о качестве предлагаемых работ (приложение № 2 аукционной документации) объемам, указанным в техническом задании по лоту №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улин А.В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А.А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беджашвили О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/>
              <w:t>ООО "Стройинвест", 614042, г.Пермь, ул.Яранская,8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п.п.2 п.2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ие объемов в сведениях о качестве предлагаемых работ (приложение № 2 аукционной документации) объемам, указанным в техническом задании по лоту №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улин А.В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А.А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беджашвили О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/>
              <w:t>ООО "Основа-Плюс",614017,г.Пермь,ул.Халтурина,8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 .1.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.1.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сутствует документ, подтверждающий полномочия директора (приложена копия листов устава без полномочий директора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улин А.В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А.А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беджашвили О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2 п.2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соответствие объемов в сведениях о качестве предлагаемых работ (приложение № 2 аукционной документации) объемам, указанным в техническом задании по лоту № 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едениях о качестве предлагаемых работ не указан гарантийный срок, что не соответствует форме приложения № 2 документации об аукци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улин А.В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А.А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беджашвили О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/>
              <w:t>ООО "Интерпромстрой",614113, г.Пермь, ул.Ласьвинская,88-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 .1.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п.2.1.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окумента подтверждающего полномочия лица на осуществление деятельности от имени участника заказа- отсутствует распорядительный документ о назначении дирек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улин А.В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А.А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беджашвили О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"А Плюс",617560, Пермский край, Суксунский р-н, пгт.Суксун, ул.Плеханова,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2 п.2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едениях о качестве предлагаемых работ (приложение № 2 аукционной документации) отсутствуют п.14 локально-сметного расчёта(техническое задание по лоту № 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улин А.В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А.А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беджашвили О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Лот №2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Предмет  по лоту №2: </w:t>
      </w:r>
      <w:r>
        <w:rPr>
          <w:b/>
          <w:u w:val="single"/>
        </w:rPr>
        <w:t xml:space="preserve">Ремонт ограждения </w:t>
      </w:r>
      <w:r>
        <w:rPr>
          <w:b/>
          <w:bCs/>
          <w:sz w:val="22"/>
          <w:szCs w:val="22"/>
          <w:u w:val="single"/>
        </w:rPr>
        <w:t xml:space="preserve">МСКОУ «СКОШ № 18» </w:t>
      </w:r>
      <w:r>
        <w:rPr>
          <w:b/>
          <w:bCs/>
          <w:sz w:val="22"/>
          <w:szCs w:val="22"/>
          <w:u w:val="single"/>
          <w:lang w:val="en-US"/>
        </w:rPr>
        <w:t>VIII</w:t>
      </w:r>
      <w:r>
        <w:rPr>
          <w:b/>
          <w:bCs/>
          <w:sz w:val="22"/>
          <w:szCs w:val="22"/>
          <w:u w:val="single"/>
        </w:rPr>
        <w:t xml:space="preserve"> вида г. Перми, по адресу: г.Пермь, ул. Кирова, 195.</w:t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 ЛОТ № 2: </w:t>
      </w:r>
      <w:r>
        <w:rPr>
          <w:b/>
          <w:u w:val="single"/>
        </w:rPr>
        <w:t>1 301 226,16 руб. (один миллион триста одна тысяча двести двадцать шесть рублей,16копеек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05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8890"/>
      </w:tblGrid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именование и почтовый адрес участников размещения заказа</w:t>
            </w:r>
          </w:p>
        </w:tc>
      </w:tr>
      <w:tr>
        <w:trPr>
          <w:trHeight w:val="30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"ЭкоТеплоРесурс",614000,г.Пермь, ул.Орджоникидзе, 2А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"А Плюс",617560, Пермский край, Суксунский р-н, пгт.Суксун, ул.Плеханова, 15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"Универсальная Компания "ДОЛ", 614000, г.Пермь,ул.Сибирская, 3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пустить к участию в аукционе и признать участниками аукциона по лоту №2 следующих участников размещения заказа, подавших заявки на участие в аукционе:</w:t>
      </w:r>
    </w:p>
    <w:p>
      <w:pPr>
        <w:pStyle w:val="Normal"/>
        <w:suppressAutoHyphens w:val="false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6571"/>
        <w:gridCol w:w="1404"/>
        <w:gridCol w:w="1004"/>
      </w:tblGrid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 почтовый адрес участника размещения заказа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"ЭкоТеплоРесурс",614000,г.Пермь, ул.Орджоникидзе, 2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улин А.В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А.А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беджашвили О.Г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"А Плюс",617560, Пермский край, Суксунский р-н, пгт.Суксун, ул.Плеханова, 1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улин А.В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А.А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беджашвили О.Г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"Универсальная Компания "ДОЛ", 614000, г.Пермь,ул.Сибирская, 3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улин А.В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А.А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беджашвили О.Г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Председатель комиссии:</w:t>
        <w:tab/>
        <w:t>___________________________А.В.Никулин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Члены комиссии: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>___________________________А.А.Кузнецов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>___________________________О.Г.Гобеджашвили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едставитель заказчика:</w:t>
        <w:tab/>
        <w:t>___________________________ Ю.Г.Иваницкий</w:t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57" w:hanging="5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сноски"/>
    <w:basedOn w:val="1"/>
    <w:qFormat/>
    <w:rPr>
      <w:vertAlign w:val="superscript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right="0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tabs>
        <w:tab w:val="clear" w:pos="708"/>
        <w:tab w:val="left" w:pos="252" w:leader="none"/>
      </w:tabs>
      <w:spacing w:before="0" w:after="60"/>
      <w:ind w:left="-288" w:right="0" w:hanging="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тиль Знак Знак Знак Знак Знак Знак Знак Знак Знак Знак Знак Знак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paragraph" w:styleId="Xl24">
    <w:name w:val="xl24"/>
    <w:basedOn w:val="Normal"/>
    <w:qFormat/>
    <w:pPr>
      <w:suppressAutoHyphens w:val="false"/>
      <w:spacing w:before="100" w:after="100"/>
      <w:jc w:val="center"/>
    </w:pPr>
    <w:rPr>
      <w:szCs w:val="20"/>
    </w:rPr>
  </w:style>
  <w:style w:type="paragraph" w:styleId="Style21">
    <w:name w:val="Стиль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9:42:00Z</dcterms:created>
  <dc:creator>ump15</dc:creator>
  <dc:description/>
  <cp:keywords/>
  <dc:language>en-US</dc:language>
  <cp:lastModifiedBy>ump18</cp:lastModifiedBy>
  <cp:lastPrinted>2008-10-29T15:40:00Z</cp:lastPrinted>
  <dcterms:modified xsi:type="dcterms:W3CDTF">2008-10-29T10:41:00Z</dcterms:modified>
  <cp:revision>50</cp:revision>
  <dc:subject/>
  <dc:title>ПРОТОКОЛ № 01/03-07</dc:title>
</cp:coreProperties>
</file>