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3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выполнение работ по капитальному ремонту: замене оконных блоков по адресу: г.Пермь, ул.Грачёва, 12, лит.  «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   Муниципального учреждения здравоохранения « ГКБ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 2008 года</w:t>
        <w:br/>
        <w:t xml:space="preserve">    11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выполнение работ по капитальному ремонту: замене оконных блоков в здании МУЗ «Городская клиническая больница № 6» по адресу: г.Пермь, ул.Грачёва, 12, лит. «Д»</w:t>
      </w:r>
    </w:p>
    <w:p>
      <w:pPr>
        <w:pStyle w:val="Normal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 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ения муниципального контракта на выполнение работ по капитальному ремонту: замене оконных блоков в здании МУЗ «Городская клиническая больница № 6» по адресу: г. Пермь, ул. Грачёва, 12 «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1 765 345, 85 (Один миллион семьсот шестьдесят пять тысяч триста сорок пять рублей 85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639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07 ок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Пермь,ул.Лебедева,13 офис 234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Домостил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ул.ш.Космонавтов,193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Домостил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д.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указанные в сведениях о качестве предлагаемых работ не соответствуют объёмам работ  требуемых заказчиком (локальный сметный расчё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заверены не в соответствии с требованиями документации об аукционе (отсутствует дата заверения, должность, расшифровка подпис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ump18</cp:lastModifiedBy>
  <cp:lastPrinted>2008-10-29T15:38:00Z</cp:lastPrinted>
  <dcterms:modified xsi:type="dcterms:W3CDTF">2008-10-29T10:38:00Z</dcterms:modified>
  <cp:revision>35</cp:revision>
  <dc:subject/>
  <dc:title>ПРОТОКОЛ № 01/03-07</dc:title>
</cp:coreProperties>
</file>