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45 А / 3 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Cs/>
        </w:rPr>
        <w:t xml:space="preserve">рассмотрения заявок на участие в открытом аукционе </w:t>
      </w:r>
      <w:r>
        <w:rPr/>
        <w:t xml:space="preserve"> на право заключения муниципального контракта на выполнение  Общестроительных работ на 1и 2 этажах здания в осях 1-2(А-Д) в здании по ул. Грачёва,12,лит.  «Д», «Д-1».</w:t>
      </w:r>
      <w:r>
        <w:rPr>
          <w:b/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больница № 6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9» октября2008 года</w:t>
        <w:br/>
        <w:t xml:space="preserve"> 11 часов 20 минут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Повестка дня: заседание конкурсной (аукционной) комиссии по видам товаров, работ, услуг № 3 по рассмотрению заявок на участие в открытом аукционе</w:t>
      </w:r>
      <w:r>
        <w:rPr>
          <w:bCs/>
        </w:rPr>
        <w:t xml:space="preserve">  </w:t>
      </w:r>
      <w:r>
        <w:rPr/>
        <w:t xml:space="preserve"> на право заключения муниципального контракта на выполнение Общестроительных работ на 1и 2 этажах здания в осях 1-2(А-Д) в здании по ул. Грачёва,12,лит.  «Д», «Д-1»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9"/>
      </w:tblGrid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лексей Владимирович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 Городская клиническая больница № 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Гилёва Флёра Ахмет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614107 г.Пермь,ул.Грачёва,1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-44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на право заключения муниципального контракта на выполнение Общестроительных работ на 1и 2 этажах здания в осях 1-2(А-Д) в здании по ул. Грачёва,12,лит.  «Д», «Д-1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1 482 358,72 (Один миллион четыреста восемьдесят дв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ысячи триста пятьдесят восемь рублей 72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о проведении аукциона № 645 А было опубликовано в «Официальном бюллетене органов местного самоуправления муниципального образования г.Пермь» и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07 октября 2008 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42, г.Пермь, ул.Гальперина, 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улин А.В. Гобеджашвили О.Г. Кузнецов А.А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11 ст.35 и 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 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илёва Ф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ump18</cp:lastModifiedBy>
  <cp:lastPrinted>2008-10-29T15:37:00Z</cp:lastPrinted>
  <dcterms:modified xsi:type="dcterms:W3CDTF">2008-10-29T10:37:00Z</dcterms:modified>
  <cp:revision>24</cp:revision>
  <dc:subject/>
  <dc:title>ПРОТОКОЛ № 01/03-07</dc:title>
</cp:coreProperties>
</file>