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0 от «29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входной групп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</w:t>
      </w:r>
      <w:r>
        <w:rPr>
          <w:b/>
        </w:rPr>
        <w:t xml:space="preserve">капитальный ремонт входной группы </w:t>
      </w:r>
      <w:r>
        <w:rPr/>
        <w:t xml:space="preserve">способом запроса котировок в соответствии с требованиями, указанными в Дефектной ведомости, представленной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начало работ в течение 5 календарных дней с момента заключения контракта, окончание работ до 08.12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 987,09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60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1.11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Сметный расчет по объему и видам работ должен соответствовать Дефектной ведомости представленной в Приложении № 1 к данному извещ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-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Дефектная ведомость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0-29T14:16:00Z</cp:lastPrinted>
  <dcterms:modified xsi:type="dcterms:W3CDTF">2008-10-29T09:19:00Z</dcterms:modified>
  <cp:revision>119</cp:revision>
  <dc:subject/>
  <dc:title>ЗАПРОС КОТИРОВОЧНОЙ ЦЕНЫ</dc:title>
</cp:coreProperties>
</file>