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0 от « 29 » октябр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на монтаж АПС и системы оповещения о пожаре  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90 «Оляпка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154 984(сто пятьдесят четыре тысячи девятьсот восемьдесят четыре) </w:t>
      </w:r>
      <w:r>
        <w:rPr>
          <w:sz w:val="22"/>
        </w:rPr>
        <w:t xml:space="preserve"> рубля 00коп.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В.Каменского,14, помещение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>Сроки выполнения работ: 10</w:t>
      </w:r>
      <w:r>
        <w:rPr>
          <w:sz w:val="22"/>
        </w:rPr>
        <w:t xml:space="preserve">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монтаж АПС и системы оповещения о пожаре согласно «Техническому заданию» (</w:t>
      </w:r>
      <w:r>
        <w:rPr>
          <w:i/>
          <w:sz w:val="22"/>
        </w:rPr>
        <w:t>Приложение № 3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Все применяемые материалы должны иметь сертификаты качества, соответствовать СанПинам для дошко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 (на момент подписания контракта)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 работы </w:t>
      </w:r>
      <w:r>
        <w:rPr>
          <w:spacing w:val="-4"/>
          <w:w w:val="110"/>
          <w:sz w:val="22"/>
        </w:rPr>
        <w:t xml:space="preserve"> в МДОУ «Детский сад № 90 «Оляпка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3). </w:t>
      </w:r>
      <w:r>
        <w:rPr>
          <w:sz w:val="22"/>
        </w:rPr>
        <w:t xml:space="preserve"> Объем рабо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2003"/>
        <w:gridCol w:w="1260"/>
      </w:tblGrid>
      <w:tr>
        <w:trPr>
          <w:trHeight w:val="8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ость объемов работ</w:t>
            </w:r>
          </w:p>
          <w:p>
            <w:pPr>
              <w:pStyle w:val="Normal"/>
              <w:spacing w:before="30" w:after="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бщестроительные работы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color w:val="000000"/>
              </w:rPr>
              <w:t>Монтажные работы</w:t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 ПС приемно-контрольные, пусковые концентратор –блок базовый на 20 луче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 приемно-контрольные сигнальные концентратор – блок базовый БРО «Соната К» (или эквивалент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о устанавливаемый преобразователь или блок питания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умуляторы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ручной пожарный извещатель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ая установка деталей на пультах и панелях. Установка добавочных и оконечных резисторо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омкоговоритель или звуковая колонка в помещении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арант световой (табло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од двух-трехжильный с разделительным основанием по стенам и потолкам, прокладываемый по основаниям кирпичным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ав металлический, наружный диаметр, мм, до 48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                            </w:t>
            </w:r>
            <w:r>
              <w:rPr>
                <w:b/>
                <w:color w:val="000000"/>
              </w:rPr>
              <w:t>Оборудование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ПК ВЭРС ПК 24 (или эквивалент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 речевого оповещения «Соната К» (или эквивалент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умулятор 7 А/ч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умулятор 2,3 А/ч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 резервного питания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мовой пожарный извещатель ДИП 212-85 (или эквивалент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чной пожарный извещатель ИПР-И (или эквивалент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о «Выход»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ель ШВВП 2*0,5 (или эквивалент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ель КСВВ 2*0,5 (или эквивалент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ель КСВВ 6*0,5 (или эквивалент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амики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аллорукав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24:00Z</dcterms:created>
  <dc:creator>UserName</dc:creator>
  <dc:description/>
  <cp:keywords/>
  <dc:language>en-US</dc:language>
  <cp:lastModifiedBy>UserName</cp:lastModifiedBy>
  <cp:lastPrinted>2008-10-29T14:05:00Z</cp:lastPrinted>
  <dcterms:modified xsi:type="dcterms:W3CDTF">2008-10-29T09:06:00Z</dcterms:modified>
  <cp:revision>19</cp:revision>
  <dc:subject/>
  <dc:title>Приложение № 2</dc:title>
</cp:coreProperties>
</file>