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613А/2/2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на выполнение работ по демонтажу надземного пешеходного перехода на площади Молодежной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8» октября 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>
          <w:szCs w:val="20"/>
        </w:rPr>
        <w:t>на выполнение работ по демонтажу надземного пешеходного перехода на площади Молодежной 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Савина Н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а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именование предмета аукциона «</w:t>
      </w:r>
      <w:r>
        <w:rPr>
          <w:szCs w:val="20"/>
        </w:rPr>
        <w:t>Выполнение работ по демонтажу надземного пешеходного перехода на площади Молодежной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 участию в аукционе были допущены следующие участники размещения заказа: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03"/>
      </w:tblGrid>
      <w:tr>
        <w:trPr>
          <w:trHeight w:val="14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Гормостреконструкция», почтовый адрес: 614015, г. Пермь, ул. Свердловская, 3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троймост», почтовый адрес: 614015, г. Пермь, ул. Свердловская,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jc w:val="both"/>
        <w:rPr/>
      </w:pPr>
      <w:r>
        <w:rPr/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blHeader w:val="true"/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и участников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ООО «Гормостреконструкция»</w:t>
            </w:r>
            <w:r>
              <w:rPr>
                <w:sz w:val="24"/>
                <w:szCs w:val="24"/>
              </w:rPr>
              <w:t>, Шалимов А.И., доверенность № 1 от 28.10.2008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ООО «Строймост»</w:t>
            </w:r>
            <w:r>
              <w:rPr>
                <w:sz w:val="24"/>
                <w:szCs w:val="24"/>
              </w:rPr>
              <w:t>, Быстрых С.А., доверенность № 1 от 27.10.2008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роцедура рассмотрения заявок на участие в аукционе была проведена комиссией «21» октября 2008 года (Протокол рассмотрения заявок на участие в открытом аукционе № 613А/2/1 от «21» октября 2008 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) Начальная максимальная цена контракта -</w:t>
      </w:r>
      <w:r>
        <w:rPr>
          <w:i/>
        </w:rPr>
        <w:t xml:space="preserve"> </w:t>
      </w:r>
      <w:r>
        <w:rPr>
          <w:sz w:val="22"/>
          <w:szCs w:val="22"/>
        </w:rPr>
        <w:t>4 588 921 (Четыре миллиона пятьсот восемьдесят восемь тысяч девятьсот двадцать один) рубль 00 копеек.</w:t>
      </w:r>
    </w:p>
    <w:p>
      <w:pPr>
        <w:pStyle w:val="Normal"/>
        <w:jc w:val="both"/>
        <w:rPr/>
      </w:pPr>
      <w:r>
        <w:rPr>
          <w:i/>
        </w:rPr>
        <w:t xml:space="preserve">«Шаг аукциона»: </w:t>
      </w:r>
      <w:r>
        <w:rPr/>
        <w:t>5 % от начальной (максимальной) цены контракта, что составляет 229 446,05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28"/>
        <w:gridCol w:w="415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ФИО представителя УРЗ на процедуре проведения аукцион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ормостреконструкция», почтовый адрес: 614015, г. Пермь, ул. Свердловская, 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имов А.И., доверенность № 1 от 28.10.2008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ост», почтовый адрес: 614015, г. Пермь, ул. Свердловская, 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ых С.А., доверенность № 1 от 27.10.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леднее предложение о цене контракта на в</w:t>
      </w:r>
      <w:r>
        <w:rPr>
          <w:szCs w:val="20"/>
        </w:rPr>
        <w:t>ыполнение работ по демонтажу надземного пешеходного перехода на площади Молодежной</w:t>
      </w:r>
      <w:r>
        <w:rPr/>
        <w:t xml:space="preserve"> составило 4 543 031,79 рубль и поступило от участника аукциона ООО «Строймост» (карточка № 2). </w:t>
      </w:r>
    </w:p>
    <w:p>
      <w:pPr>
        <w:pStyle w:val="Normal"/>
        <w:ind w:firstLine="709"/>
        <w:jc w:val="both"/>
        <w:rPr/>
      </w:pPr>
      <w:r>
        <w:rPr/>
        <w:t>ООО «Строймост» стал победителем аукциона на в</w:t>
      </w:r>
      <w:r>
        <w:rPr>
          <w:szCs w:val="20"/>
        </w:rPr>
        <w:t>ыполнение работ по демонтажу надземного пешеходного перехода на площади Молодежной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на в</w:t>
      </w:r>
      <w:r>
        <w:rPr>
          <w:szCs w:val="20"/>
        </w:rPr>
        <w:t>ыполнение работ по демонтажу надземного пешеходного перехода на площади Молодежной</w:t>
      </w:r>
      <w:r>
        <w:rPr/>
        <w:t xml:space="preserve"> составило 4 565 976,40 рублей и поступило от участника аукциона ООО «Строймост» (карточка № 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694"/>
      </w:tblGrid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582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02:00Z</dcterms:created>
  <dc:creator>ump15</dc:creator>
  <dc:description/>
  <cp:keywords/>
  <dc:language>en-US</dc:language>
  <cp:lastModifiedBy>ump18</cp:lastModifiedBy>
  <cp:lastPrinted>2008-06-02T09:24:00Z</cp:lastPrinted>
  <dcterms:modified xsi:type="dcterms:W3CDTF">2008-10-29T11:14:00Z</dcterms:modified>
  <cp:revision>74</cp:revision>
  <dc:subject/>
  <dc:title>ПРОТОКОЛ № 01/03-07</dc:title>
</cp:coreProperties>
</file>