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Техническое задание на выполнение услуги: текущий ремонт окон для МОУ «СОШ № 64» города Перми в 200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адресу: г.Пермь, ул.Ласьвинская, 6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2 к извещению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 проведении запроса котировок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0"/>
        <w:gridCol w:w="1524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заполнений проёмов оконных с подоконниками доск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кв.м. двухстворчаты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 оконные пластиковые двухстворные с открывающимися створками площадью до 2 кв.м. с фрамугой, маскитными сетка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тукатурки откосов внутри зда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тукатурки откосов снаружи здания (отремонтированной поверхност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ое выравнивание штукатурки внутр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ое выравнивание штукатурки снаруж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поливинилцетатными водоэмульсионными  составами  улучшенная по штукатурке (внутри здания и снаруж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ых досок ПВХ: в каменных стенах толщиной до 0,51 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ты подоконные пластиковые. Альта-профиль, длиной 6 м, шириной 500 мм (Росси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бделок из листовой стали, поясков, сандриков, отливов, карнизов шириной до 0,4 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  Вывоз мусора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очные работы при автомобильных перевозках. Прочие материалы, детали и конструкции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. гру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навалочных грузов автомобилями-самосвалами (работающими вне карьеров), расстояние перевозки 26 км. Класс гру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30:00Z</dcterms:created>
  <dc:creator>SECRET2</dc:creator>
  <dc:description/>
  <cp:keywords/>
  <dc:language>en-US</dc:language>
  <cp:lastModifiedBy>SECRET2</cp:lastModifiedBy>
  <cp:lastPrinted>2008-10-20T11:30:00Z</cp:lastPrinted>
  <dcterms:modified xsi:type="dcterms:W3CDTF">2008-10-20T05:31:00Z</dcterms:modified>
  <cp:revision>4</cp:revision>
  <dc:subject/>
  <dc:title>Техническое задание на приобретение ученической мебели для МОУ «СОШ № 64» города Перми в 2008 году</dc:title>
</cp:coreProperties>
</file>