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заполняется на фирменном бланке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астника размещения заказа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9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30.10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дошкольное общеобразовательное учреждение «Детский сад № 291» 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9 от 30.10.2008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сантехнические  работы внутри здания МДОУ «Детский сад № 291» г.Перми в 2008 году согласно техническому заданию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выполнить работы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выполнения работ:  </w:t>
            </w:r>
            <w:r>
              <w:rPr>
                <w:b/>
                <w:sz w:val="20"/>
                <w:szCs w:val="20"/>
              </w:rPr>
              <w:t>г.Пермь, ул. Л.Шатрова,16 (здание МДОУ «Детский сад № 291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: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58:00Z</dcterms:created>
  <dc:creator>natalia</dc:creator>
  <dc:description/>
  <cp:keywords/>
  <dc:language>en-US</dc:language>
  <cp:lastModifiedBy>natalia</cp:lastModifiedBy>
  <dcterms:modified xsi:type="dcterms:W3CDTF">2008-10-29T10:32:00Z</dcterms:modified>
  <cp:revision>4</cp:revision>
  <dc:subject/>
  <dc:title/>
</cp:coreProperties>
</file>